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.Dane dotyczące wykonawcy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</w:t>
        <w:tab/>
        <w:t>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edziba:</w:t>
        <w:tab/>
        <w:t>................................................</w:t>
        <w:tab/>
        <w:t>Województwo ……………………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telefonu:</w:t>
        <w:tab/>
        <w:tab/>
        <w:t>0 ( .. ) ...................................... tel. kom.   ..................*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umer faksu:</w:t>
        <w:tab/>
        <w:tab/>
        <w:tab/>
        <w:t>0 (....  ) ......................................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r rachunku rozliczeniowego  ................................................................... 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dziny urzędowania            ..................................................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ID Wykonawcy na Platformie e-zamówienia……………………….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Jestem </w:t>
      </w:r>
      <w:r>
        <w:rPr>
          <w:rFonts w:cs="Arial" w:ascii="Arial" w:hAnsi="Arial"/>
          <w:sz w:val="20"/>
          <w:szCs w:val="20"/>
          <w:lang w:eastAsia="pl-PL"/>
        </w:rPr>
        <w:t>(zaznaczyć właściwe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Hlk82592891"/>
      <w:r>
        <w:rPr>
          <w:rFonts w:cs="Arial" w:ascii="Arial" w:hAnsi="Arial"/>
          <w:sz w:val="20"/>
          <w:szCs w:val="20"/>
          <w:lang w:eastAsia="pl-PL"/>
        </w:rPr>
        <w:t>□</w:t>
      </w:r>
      <w:bookmarkEnd w:id="0"/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mikro przedsiębiorcą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□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małym przedsiębiorcą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□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średnim przedsiębiorcą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□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prowadzę jednoosobową działalność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□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osobą fizyczną nieprowadzącą działalności gospodarczej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□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inne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Wojewódzki Specjalistyczny Szpital Dziecięc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im. Prof.   dr Stanisława Popowskiego w Olsztynie</w:t>
      </w:r>
      <w:r>
        <w:rPr>
          <w:rFonts w:cs="Arial" w:ascii="Arial" w:hAnsi="Arial"/>
          <w:color w:val="000000"/>
          <w:sz w:val="20"/>
          <w:szCs w:val="20"/>
        </w:rPr>
        <w:t xml:space="preserve">, adres siedziby: ul.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Żołnierska 18</w:t>
      </w:r>
      <w:r>
        <w:rPr>
          <w:rFonts w:cs="Arial" w:ascii="Arial" w:hAnsi="Arial"/>
          <w:color w:val="000000"/>
          <w:sz w:val="20"/>
          <w:szCs w:val="20"/>
        </w:rPr>
        <w:t xml:space="preserve">a,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-56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Olszty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</w:rPr>
        <w:t>NIP 739-29-54-843                                                     Regon 000295580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3. Zobowiązania wykonawcy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publicznym p.n:  </w:t>
      </w:r>
      <w:r>
        <w:rPr>
          <w:rFonts w:cs="Arial" w:ascii="Arial" w:hAnsi="Arial"/>
          <w:b/>
          <w:bCs/>
          <w:sz w:val="20"/>
          <w:szCs w:val="20"/>
        </w:rPr>
        <w:t>Mrożonki, jaja kurze, artykuły ogólnospożywcz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na potrzeby Bufetu i Kuchni szpitalnej </w:t>
      </w:r>
      <w:r>
        <w:rPr>
          <w:rFonts w:cs="Arial" w:ascii="Arial" w:hAnsi="Arial"/>
          <w:color w:val="000000"/>
          <w:sz w:val="20"/>
          <w:szCs w:val="20"/>
        </w:rPr>
        <w:t xml:space="preserve">(Nr sprawy: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ZPZ-332-4PN-20</w:t>
      </w:r>
      <w:r>
        <w:rPr>
          <w:rFonts w:cs="Arial" w:ascii="Arial" w:hAnsi="Arial"/>
          <w:color w:val="000000"/>
          <w:sz w:val="20"/>
          <w:szCs w:val="20"/>
        </w:rPr>
        <w:t>26), oferujemy wykonanie zamówienia, zgodnie z wymogami Specyfikacji  Warunków Zamówienia za cenę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3.1  Cena oferty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70"/>
        <w:gridCol w:w="2127"/>
        <w:gridCol w:w="2268"/>
        <w:gridCol w:w="1929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danie nr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netto z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VAT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zł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wpisać kwotę łączną  za oferowane zadania z rubryki „Razem” tabel zał. nr 2 i dołączyć wypełniony załącznik z oferowanym zadaniem do oferty/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4.1  Wykonam zamówienie publiczne w wymaganym w SWZ okresie. 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rPr/>
      </w:pPr>
      <w:r>
        <w:rPr>
          <w:rFonts w:cs="Arial" w:ascii="Arial" w:hAnsi="Arial"/>
          <w:sz w:val="20"/>
          <w:szCs w:val="20"/>
        </w:rPr>
        <w:t>4.2 Akceptuje termin płatności faktur określony w SWZ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rPr/>
      </w:pPr>
      <w:r>
        <w:rPr>
          <w:rFonts w:cs="Arial" w:ascii="Arial" w:hAnsi="Arial"/>
          <w:sz w:val="20"/>
          <w:szCs w:val="20"/>
        </w:rPr>
        <w:t xml:space="preserve">4.3 Reklamacje będą załatwiane w terminie podanym we wzorze umowy. Sposób zgłaszania problemów </w:t>
        <w:br/>
        <w:t>i reklamacji pisemnie -  nr faksu i adres .......... .......... .......... .......... .......... .......... ........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. Osoby do kontaktów z Zamawiającym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soba / osoby do kontaktów z Zamawiającym odpowiedzialne za przygotowanie niniejszej oferty :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.......... .......... .......... .......... .......... .......... .......... .....tel. kontaktowy……. mail: .......... .......... 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ind w:left="60" w:hanging="0"/>
        <w:rPr/>
      </w:pPr>
      <w:r>
        <w:rPr>
          <w:rFonts w:cs="Arial" w:ascii="Arial" w:hAnsi="Arial"/>
          <w:sz w:val="20"/>
          <w:szCs w:val="20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6. Pełnomocnik w przypadku składania oferty wspólnej*  </w:t>
      </w:r>
      <w:r>
        <w:rPr>
          <w:rFonts w:cs="Arial" w:ascii="Arial" w:hAnsi="Arial"/>
          <w:i/>
          <w:sz w:val="20"/>
          <w:szCs w:val="20"/>
          <w:u w:val="single"/>
        </w:rPr>
        <w:t>/skreślić jeśli nie dotyczy/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Zakres: do reprezentowania w postępowaniu; do reprezentowania w postępowaniu i zawarcia umowy; do zawarcia umow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7. Oświadczenie dotyczące postanowień specyfikacji 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7.1.</w:t>
        <w:tab/>
        <w:t>Oświadczamy, że zapoznałem/zapoznaliśmy  się ze specyfikacją  warunków zamówienia, nie wnoszę/ nie wnosimy żadnych zastrzeżeń oraz posiadam(y)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</w:t>
        <w:tab/>
        <w:t>Oświadczamy, że uważam(y) się za związanych z ofertą przez czas wskazany w specyfikacji 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7.3.</w:t>
        <w:tab/>
        <w:t xml:space="preserve">Oświadczamy, że załączone do specyfikacji  warunków zamówienia wymagania stawiane wykonawcy oraz postanowienia umowy zostały przez nas zaakceptowane bez zastrzeżeń i zobowiązujemy się w przypadku wyboru mojej/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4. Oświadczam, że nie podlegam wykluczeniu, oraz że spełniam warunki udziału w przedmiotowym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5 Oświadczam/y, że wybór mojej/naszej oferty  </w:t>
      </w:r>
      <w:r>
        <w:rPr>
          <w:rFonts w:cs="Arial" w:ascii="Arial" w:hAnsi="Arial"/>
          <w:b/>
          <w:sz w:val="20"/>
          <w:szCs w:val="20"/>
        </w:rPr>
        <w:t>nie**</w:t>
      </w:r>
      <w:r>
        <w:rPr>
          <w:rFonts w:cs="Arial" w:ascii="Arial" w:hAnsi="Arial"/>
          <w:sz w:val="20"/>
          <w:szCs w:val="20"/>
        </w:rPr>
        <w:t xml:space="preserve"> będzie prowadził do powstania u zamawiając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obowiązku podatkowego zgodnie z przepisami o podatku od towarów i usług. (jeśli dotycz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6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kumen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Informujemy, że :  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</w:rPr>
        <w:t>►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dokumenty, oświadczenia </w:t>
      </w:r>
      <w:r>
        <w:rPr>
          <w:bCs w:val="false"/>
          <w:i/>
        </w:rPr>
        <w:t xml:space="preserve">( wymienić jakie jeśli dotyczy  ): </w:t>
      </w:r>
      <w:r>
        <w:rPr>
          <w:bCs w:val="false"/>
        </w:rPr>
        <w:t xml:space="preserve">……………………………… </w:t>
      </w:r>
    </w:p>
    <w:p>
      <w:pPr>
        <w:pStyle w:val="TextBody"/>
        <w:spacing w:lineRule="auto" w:line="240" w:before="80" w:after="0"/>
        <w:ind w:left="360" w:hanging="0"/>
        <w:rPr>
          <w:bCs w:val="false"/>
        </w:rPr>
      </w:pPr>
      <w:r>
        <w:rPr>
          <w:bCs w:val="false"/>
        </w:rPr>
        <w:t xml:space="preserve">dostępne są na stronie </w:t>
      </w:r>
      <w:r>
        <w:rPr>
          <w:bCs w:val="false"/>
          <w:i/>
        </w:rPr>
        <w:t>(podać adres strony internetowej ) : ……………………………………….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</w:rPr>
        <w:t>►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dokumenty, oświadczenia </w:t>
      </w:r>
      <w:r>
        <w:rPr>
          <w:bCs w:val="false"/>
          <w:i/>
        </w:rPr>
        <w:t xml:space="preserve">( wymienić jakie jeśli dotyczy ) </w:t>
      </w:r>
      <w:r>
        <w:rPr>
          <w:bCs w:val="false"/>
        </w:rPr>
        <w:t xml:space="preserve">: ………………………… 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</w:rPr>
        <w:t xml:space="preserve">dostępne są w dokumentacji przechowywanej przez  Zamawiającego w postępowaniu nr </w:t>
      </w:r>
      <w:r>
        <w:rPr>
          <w:bCs w:val="false"/>
          <w:i/>
        </w:rPr>
        <w:t>(podać numer postępowania ) : ………………………………………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 potwierdzenie spełnienia wymagań do oferty załączam nw. dokumenty i oświadczenia: </w:t>
      </w:r>
      <w:r>
        <w:rPr>
          <w:rFonts w:cs="Arial" w:ascii="Arial" w:hAnsi="Arial"/>
          <w:sz w:val="20"/>
          <w:szCs w:val="20"/>
        </w:rPr>
        <w:t xml:space="preserve">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 .......... .......... .......... .......... .......... .......... .......... ..........itd.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  <w:szCs w:val="20"/>
          <w:u w:val="single"/>
        </w:rPr>
        <w:t>10.  Zastrzeżenie wykonawc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*: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1.Inne informacje wykonawcy: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Oferta zawiera,  łącznie  z załącznikami  ..............stron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Wykonam zamówienie z udziałem / bez udziału* n.w podwykonawców 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podwykonawcy oraz zakres zamówienia powierzony podwykonawcy (jeśli dotyczy)................................................................................................. (brak wpisu oznacza brak udziału podwykonawców)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      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uprawnionych do reprezentowania wykonawcy,  podpisy osób uprawnionych do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ia wykonawcy                                 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owość i data 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, wpisać nr zadania, dotyczy lub nie dotyczy - odpowiednio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*Jeżeli Oświadczenie ww jest o treści pozytywnej (tj. wybór oferty wykonawcy </w:t>
      </w:r>
      <w:r>
        <w:rPr>
          <w:rFonts w:cs="Arial" w:ascii="Arial" w:hAnsi="Arial"/>
          <w:b/>
          <w:sz w:val="20"/>
          <w:szCs w:val="20"/>
          <w:u w:val="single"/>
        </w:rPr>
        <w:t>będzie</w:t>
      </w:r>
      <w:r>
        <w:rPr>
          <w:rFonts w:cs="Arial" w:ascii="Arial" w:hAnsi="Arial"/>
          <w:b/>
          <w:sz w:val="20"/>
          <w:szCs w:val="20"/>
        </w:rPr>
        <w:t xml:space="preserve"> prowadził obowiązku podatkowego) wówczas ono powinno zawierać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, iż wybór Twojej oferty będzie prowadził do powstania u zamawiającego obowiązku podatkowego zgodnie z przepisami o podatku od towarów i usług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nazwy (rodzaju) towaru lub usługi, których dostawa lub świadczenie będzie prowadzić do powstania takiego obowiązku podatkowego (wskazując jednocześnie nazwę, która znajdzie się później na fakturze),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135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wartości tego towaru lub usług bez kwoty podat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Wykonawca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6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składane na podstawie art. 125 ust. 1 ustawy z dnia 11 września 2019 r.– Prawo zamówień publicznych (Dz. U. 2023 poz. 1605 z późn. zm.) (dalej jako: ustawa Pzp), 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rFonts w:cs="Arial" w:ascii="Arial" w:hAnsi="Arial"/>
          <w:bCs/>
          <w:sz w:val="20"/>
          <w:szCs w:val="20"/>
          <w:u w:val="single"/>
        </w:rPr>
        <w:t>DOTYCZĄCE PRZESŁANEK WYKLUCZENIA Z POSTĘPOWANIA SPEŁNIANIA WARUKÓW UDZIAŁU W POSTĘPOWANIU</w:t>
      </w:r>
    </w:p>
    <w:p>
      <w:pPr>
        <w:pStyle w:val="Normal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trzeby postępowania o udzielenie zamówienia publicznego  pn.: Mrożonki, jaja kurze, artykuły ogólnospożywcz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na potrzeby Bufetu i Kuchni szpitalnej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 xml:space="preserve">Wojewódzki Specjalistyczny Szpital Dziecięcy w Olsztynie </w:t>
      </w:r>
      <w:r>
        <w:rPr>
          <w:rFonts w:cs="Arial" w:ascii="Arial" w:hAnsi="Arial"/>
          <w:bCs/>
          <w:sz w:val="20"/>
          <w:szCs w:val="20"/>
        </w:rPr>
        <w:t>(nr spr DZPZ-332-4PN-2026), oświadczam, co następuje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A DOTYCZĄCE WYKONAWCY: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Oświadczam, że nie podlegam wykluczeniu z postępowania na podstawie art. 7 ust. 1 ustawy z 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podać mającą zastosowanie podstawę wykluczenia spośród wymienionych w art. 108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E DOTYCZĄCE SPEŁNIANI WARUNKÓW UDZIAŁU W POSTĘPOWANIU PRZEZ WYKONAWCĘ: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 *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spełniam warunków udziału w postępowaniu *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(skreślić niewłaściwe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E DOTYCZĄCE PODANYCH INFORMACJ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</w:t>
        <w:tab/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/>
      </w:pPr>
      <w:r>
        <w:rPr>
          <w:rFonts w:eastAsia="Arial" w:cs="Arial" w:ascii="Arial" w:hAnsi="Arial"/>
          <w:b/>
          <w:kern w:val="2"/>
          <w:sz w:val="20"/>
        </w:rPr>
        <w:t xml:space="preserve">                      </w:t>
      </w:r>
      <w:r>
        <w:rPr>
          <w:rFonts w:cs="Arial" w:ascii="Arial" w:hAnsi="Arial"/>
          <w:b/>
          <w:sz w:val="20"/>
        </w:rPr>
        <w:t>UMOWA -projekt NR  DZPZ/4/1/2026/PW    Zał. nr   4/1      zadanie nr 1</w:t>
      </w:r>
    </w:p>
    <w:p>
      <w:pPr>
        <w:pStyle w:val="TextBodyIndent"/>
        <w:tabs>
          <w:tab w:val="clear" w:pos="708"/>
          <w:tab w:val="left" w:pos="6660" w:leader="none"/>
        </w:tabs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Umowa została zawarta, dnia ........................2026r.   pomiędzy:</w:t>
      </w:r>
    </w:p>
    <w:p>
      <w:pPr>
        <w:pStyle w:val="TextBodyIndent"/>
        <w:tabs>
          <w:tab w:val="clear" w:pos="708"/>
          <w:tab w:val="left" w:pos="6660" w:leader="none"/>
        </w:tabs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autoSpaceDE w:val="false"/>
        <w:ind w:left="142"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kim Specjalistycznym Szpitalem Dziecięcym im. prof. dr Stanisława Popowskiego w Olsztynie, </w:t>
      </w:r>
      <w:r>
        <w:rPr>
          <w:rFonts w:cs="Arial" w:ascii="Arial" w:hAnsi="Arial"/>
          <w:sz w:val="20"/>
          <w:szCs w:val="20"/>
        </w:rPr>
        <w:t xml:space="preserve">ul. Żołnierska18 a, 10-561 Olsztyn, </w:t>
      </w:r>
      <w:r>
        <w:rPr>
          <w:rFonts w:cs="Arial" w:ascii="Arial" w:hAnsi="Arial"/>
          <w:color w:val="000000"/>
          <w:sz w:val="20"/>
          <w:szCs w:val="20"/>
        </w:rPr>
        <w:t>wpisanym przez Sąd Rejonowy w Olsztynie VIII Wydział Gospodarczy Krajowego Rejestru Sądowego do rejestru stowarzyszeń, innych organizacji społe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awodowych, fundacji oraz publicznych zakładów opieki zdrowotnej pod numerem </w:t>
      </w:r>
      <w:r>
        <w:rPr>
          <w:rFonts w:cs="Arial" w:ascii="Arial" w:hAnsi="Arial"/>
          <w:sz w:val="20"/>
          <w:szCs w:val="20"/>
        </w:rPr>
        <w:t xml:space="preserve">KRS 0000000497, NIP 739-29-54-843,   REGON 000295580,  </w:t>
      </w:r>
    </w:p>
    <w:p>
      <w:pPr>
        <w:pStyle w:val="TextBodyIndent"/>
        <w:tabs>
          <w:tab w:val="clear" w:pos="708"/>
          <w:tab w:val="left" w:pos="-311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</w:rPr>
        <w:t>reprezentowanym przez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   Dyrektora Szpitala dr n. med. Krystynę Piskorz-Ogór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   przy kontrasygnacie Głównego Księgowego mgr Rafała Laszczak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Zamawiającym”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rPr/>
      </w:pPr>
      <w:r>
        <w:rPr>
          <w:rFonts w:eastAsia="Arial"/>
          <w:b w:val="false"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 xml:space="preserve">NIP .................  </w:t>
        <w:tab/>
        <w:tab/>
        <w:tab/>
        <w:tab/>
        <w:t xml:space="preserve">Regon.................................... </w:t>
        <w:tab/>
      </w:r>
    </w:p>
    <w:p>
      <w:pPr>
        <w:pStyle w:val="TextBody"/>
        <w:rPr/>
      </w:pPr>
      <w:r>
        <w:rPr/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Wykonawcą”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że w wyniku przeprowadzonej procedury w trybie podstawowym na dostawę</w:t>
      </w:r>
      <w:r>
        <w:rPr>
          <w:rFonts w:cs="Arial" w:ascii="Arial" w:hAnsi="Arial"/>
          <w:b/>
          <w:sz w:val="20"/>
          <w:szCs w:val="20"/>
        </w:rPr>
        <w:t>: Mrożonki, jaja kurze, artykuły ogólnospożywcz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na potrzeby Bufetu i Kuchni szpitaln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b/>
          <w:sz w:val="20"/>
          <w:szCs w:val="20"/>
        </w:rPr>
        <w:t>Wojewódzkiego Specjalistycznego Szpitala Dziecięcego w Olsztynie,</w:t>
      </w:r>
      <w:r>
        <w:rPr>
          <w:rFonts w:cs="Arial" w:ascii="Arial" w:hAnsi="Arial"/>
          <w:sz w:val="20"/>
          <w:szCs w:val="20"/>
        </w:rPr>
        <w:t xml:space="preserve"> z dnia ….-01-2026r.  (znak sprawy: DZPZ-332-4PN-2026), opartego na przepisach ustawy  z dnia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z dnia 11 września 2019 r. Prawo zamówień publicznych (Dz. U. z 2024 r. poz. 1320) </w:t>
      </w:r>
      <w:r>
        <w:rPr>
          <w:rFonts w:cs="Arial" w:ascii="Arial" w:hAnsi="Arial"/>
          <w:sz w:val="20"/>
          <w:szCs w:val="20"/>
        </w:rPr>
        <w:t>w ramach zamówienia zadanie nr 1 została wybrana oferta w/w Firmy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kern w:val="2"/>
          <w:sz w:val="20"/>
          <w:szCs w:val="20"/>
        </w:rPr>
        <w:t xml:space="preserve"> 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§ 1 </w:t>
      </w:r>
    </w:p>
    <w:p>
      <w:pPr>
        <w:pStyle w:val="Normal"/>
        <w:suppressAutoHyphens w:val="false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Przedmiotem niniejszej umowy jest  sukcesywna dostawa żywności w części nr 1 – ryby mrożone i przetwory rybne oraz mrożonki owocowo-warzywne i inne zwane dalej żywnością, do Wojewódzkiego Specjalistycznego Szpitala Dziecięcego   w Olsztynie w ilościach  </w:t>
        <w:br/>
        <w:t>i wartościach wskazanych w ofercie przetargowej zgodnie z  ofertą Wykonawcy stanowiącą  integralną część umowy jako załącznik nr 1 oraz opisem przedmiotu zamówienia stanowiącym załącznik nr 2 do umowy (bez załączania do umowy)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pl-PL" w:bidi="pl-PL"/>
        </w:rPr>
        <w:t xml:space="preserve">Wykonawca </w:t>
      </w:r>
      <w:r>
        <w:rPr>
          <w:rFonts w:eastAsia="Lucida Sans Unicode" w:cs="Arial" w:ascii="Arial" w:hAnsi="Arial"/>
          <w:kern w:val="2"/>
          <w:sz w:val="20"/>
          <w:szCs w:val="20"/>
          <w:lang w:eastAsia="pl-PL"/>
        </w:rPr>
        <w:t>i dostawcy zobowiązują sie do przestrzegania obowiązujących w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 Wojewódzkim Specjalistycznym Szpitalu Dziecięcym w Olsztynie</w:t>
      </w:r>
      <w:r>
        <w:rPr>
          <w:rFonts w:eastAsia="Lucida Sans Unicode" w:cs="Arial" w:ascii="Arial" w:hAnsi="Arial"/>
          <w:kern w:val="2"/>
          <w:sz w:val="20"/>
          <w:szCs w:val="20"/>
          <w:lang w:eastAsia="pl-PL"/>
        </w:rPr>
        <w:t xml:space="preserve"> przepisów z zakresu BHP, procedur </w:t>
        <w:br/>
        <w:t>i standardów Zintegrowanego Systemu Zarządzania Jakością ISO 9001”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Strony dopuszczają możliwość zmienności ilościowo – wartościowych  asortymentu w trakcie realizacji zamówienia pod warunkiem zachowania cen jednostkowych wynikających z umowy </w:t>
        <w:br/>
        <w:t>i nie przekroczenia ogólnej wartości umowy.</w:t>
      </w:r>
    </w:p>
    <w:p>
      <w:pPr>
        <w:pStyle w:val="Normal"/>
        <w:widowControl w:val="false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ind w:left="3556" w:firstLine="698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2</w:t>
      </w:r>
    </w:p>
    <w:p>
      <w:pPr>
        <w:pStyle w:val="Normal"/>
        <w:widowControl w:val="false"/>
        <w:ind w:left="3556" w:firstLine="698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Umowa zostaje zawarta na czas określony 12 miesięcy tj. od  dnia .-2026r do dnia …-2027 r.</w:t>
      </w:r>
    </w:p>
    <w:p>
      <w:pPr>
        <w:pStyle w:val="Normal"/>
        <w:suppressAutoHyphens w:val="false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" w:cs="Arial" w:ascii="Arial" w:hAnsi="Arial"/>
          <w:b/>
          <w:kern w:val="2"/>
          <w:sz w:val="20"/>
          <w:szCs w:val="20"/>
        </w:rPr>
        <w:t xml:space="preserve">                                                                               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§ 3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false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ykonawca dostarczać będzie żywność do Zamawiającego własnym środkiem transportu, dopuszczonym do transportu żywności i zgodnym z zadeklarowanymi w ofercie, na własny koszt i ryzyko następnego dnia po złożeniu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ind w:left="709" w:hanging="425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dostarczy żywność w godzinach: 7:00 - 9:00, zgodnie z zamówieniem we wszystkie dni robocze od poniedziałku do piątku oraz w soboty, bezpośrednio do magazynu żywnościowego do osoby odpowiedzialnej. Wykonawca zobowiązuje się do wniesienia żywności ze środka transportu do właściwego magazynu i obecności podczas weryfikacji przez osobę upoważnioną(magazyniera) zgodności ilościowej i jakościowej dostawy w odniesieniu do złożonego zamówienia. W przypadku decyzji o zwrocie dostawca ma obowiązek zabrania towaru o niewłaściwej jakośc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ind w:left="567" w:hanging="283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Dostawa żywności następować będzie na podstawie zamówień składanych Wykonawcy przez Zamawiającego telefonicznie. W zamówieniu zamawiający przekaże rodzaj i ilość zamawianej żywności jaka ma być dostarczon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ind w:left="567" w:hanging="283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Korygowanie dostaw przez Zamawiającego może nastąpić w przeddzień dostawy do godz. 14.00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ind w:left="567" w:hanging="283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Braki w zamówieniu i ewentualna zamiana asortymentu musi być zgłoszona do Zamawiającego do godz.13.00 w dniu poprzedzającym dostawę. Wykonawca może zaproponować produkt zamienny o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jakości/właściwościach nie niższych niż zaproponowane w formularzu cenowym, zachowując cenę artykułu, którego dotyczy zamiennik.</w:t>
      </w:r>
      <w:r>
        <w:rPr>
          <w:rFonts w:eastAsia="Arial Unicode MS;Arial" w:cs="Arial" w:ascii="Arial" w:hAnsi="Arial"/>
          <w:kern w:val="2"/>
          <w:sz w:val="20"/>
          <w:szCs w:val="20"/>
        </w:rPr>
        <w:t xml:space="preserve">  Ewentualna zamiana asortymentu może nastąpić tylko i wyłącznie po wcześniejszym zgłoszeniu i akceptacji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ind w:left="567" w:hanging="283"/>
        <w:jc w:val="both"/>
        <w:rPr/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W przypadku niespełnienia warunków dostawy i odmowy przyjęcia Wykonawca musi w tym samym dniu roboczym do godz. 14.00 dostarczyć produkt zgodny pod względem jakościowym</w:t>
        <w:br/>
        <w:t xml:space="preserve"> i ilościowym aby zapewnić ciągłość produkcji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szelkie zmiany np. w składzie, wyglądzie produktu, sposobie pakowania, znakowania itp. wprowadzane przez producenta oferowanych artykułów muszą być niezwłocznie, pisemnie zakomunikowane Zamawiającem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567" w:hanging="283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   przypadku   wycofania   środka   spożywczego   z   produkcji   przez   producent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 musi   niezwłocznie  poinformować   o  tym   fakcie   Zamawiającego  </w:t>
        <w:br/>
        <w:t>i zaproponować produkt o równorzędnych lub nie gorszych właściwościach (skład, konsystencja, właściwości technologiczne, wartość odżywcza itd.) niż ten oferowany. Zamiana   produktu   może   nastąpić   tylko   i   wyłącznie   po   pisemnej   akceptacji 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ind w:left="567" w:hanging="283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 przypadku czasowego braku asortymentu Wykonawca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89" w:leader="none"/>
        </w:tabs>
        <w:suppressAutoHyphens w:val="false"/>
        <w:ind w:left="709" w:hanging="425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niezwłocznie po otrzymaniu zamówienia poinformuje Zamawiającego w formie telefonicznej (przy jednoczesnym przesłaniu informacji pocztą elektroniczną),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o braku możliwości realizacji dostawy w terminie wyznaczonym na dostawę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89" w:leader="none"/>
        </w:tabs>
        <w:suppressAutoHyphens w:val="false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może dokonać zamiany na produkt równoważny po wyrażeniu zgody przez Zamawiającego na taką zamianę, przy czym cena produktu zastępczego nie może przekroczyć ceny asortymentu podstawowego,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89" w:leader="none"/>
        </w:tabs>
        <w:suppressAutoHyphens w:val="false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jeżeli Wykonawca nie może wywiązać się ze złożonego zamówienia jednostkowego, </w:t>
        <w:br/>
        <w:t>i poinformował o tym Zamawiającego w sposób opisany powyżej w ust. 9 lit. a, Zamawiający ma prawo odstąpić od jednostkowego zamówienia informując o tym Wykonawcę w formie telefonicznej oraz elektronicznej i dokonać zamówienia interwencyjnego u innego Dostawcy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89" w:leader="none"/>
        </w:tabs>
        <w:suppressAutoHyphens w:val="false"/>
        <w:ind w:left="709" w:hanging="425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amawiający może dokonać zamówienia interwencyjnego u innego dostawcy także wówczas, gdy Wykonawca nie poinformuje go o braku możliwości wywiązania się ze złożonego zamówienia a posiadanie na stanie przez Zamawiającego danego asortymentu lub produktu jest niezbędne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89" w:leader="none"/>
        </w:tabs>
        <w:suppressAutoHyphens w:val="false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 przypadku wystąpienia okoliczności wymienionych w ust. 9 lit. c, d Wykonawca zwróci Zamawiającemu wynikłą różnicę powstałą pomiędzy ceną wynikającą z niniejszej umowy a ceną u innego Dostawcy w ciągu 14 dni, od dnia przesłania Wykonawcy noty obciążeniowej przez Zamawiającego drogą elektroniczną lub faksową. Wykonawca wyraża zgodę na potrącenie ww. należności z wynagrodzenia przysługującego Wykonawc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389" w:leader="none"/>
        </w:tabs>
        <w:suppressAutoHyphens w:val="false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amawiającemu przysługuje prawo odmowy przyjęcia towaru dostarczonego </w:t>
        <w:br/>
        <w:t>z naruszeniem § 3 umowy, niezgodnych z zamówieniem albo gdy opóźnienie w dostawie spowodowało konieczność zakupu zamówionej partii towaru u innego dostawc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false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ykonawca gwarantuje stałość cen przez okres trwania umowy.</w:t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4</w:t>
      </w:r>
    </w:p>
    <w:p>
      <w:pPr>
        <w:pStyle w:val="Normal"/>
        <w:suppressAutoHyphens w:val="false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A. dotyczy mrożonek – ryby</w:t>
      </w:r>
    </w:p>
    <w:p>
      <w:pPr>
        <w:pStyle w:val="Normal"/>
        <w:suppressAutoHyphens w:val="false"/>
        <w:ind w:left="426" w:hanging="284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1. Wykonawca gwarantuje, że dostarczony towar jest wysokiej jakości, zgodnie</w:t>
        <w:br/>
        <w:t>z obowiązującymi normami i wymogami.</w:t>
      </w:r>
    </w:p>
    <w:p>
      <w:pPr>
        <w:pStyle w:val="Normal"/>
        <w:suppressAutoHyphens w:val="false"/>
        <w:ind w:left="284" w:hanging="284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2. Żywność będąca przedmiotem zamówienia musi odpowiadać warunkom jakościowym, zgodnym </w:t>
        <w:br/>
        <w:t xml:space="preserve">z obowiązującymi atestami, Polskimi Normami, prawem żywnościowym oraz </w:t>
        <w:br/>
        <w:t>z obowiązującymi zasadami systemów bezpieczeństwo żywności: HACCP lub FSSC 22000, 22000, IFS, BRC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udziela Zamawiającemu gwarancji jakości zdrowotnej i trwałości dostarczonej żywności do daty minimalnej trwałości lub terminu przydatności do spożycia określonych na czytelnych etykietach. 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Temperatura surowców (mierzona w produkcie) w momencie odbioru dostawy musi mieścić się </w:t>
        <w:br/>
        <w:t xml:space="preserve">w zakresie od 4ºC do 6ºC przetwory rybne,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poniżej - 18ºC ryby mrożone, warzywa </w:t>
        <w:br/>
        <w:t>i mrożonk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Żywność będzie dostarczona transportem Wykonawcy, w warunkach zgodnych z zasadami GMP/GHP: czysta kabina transportowa, zachowany wymagany łańcuch chłodniczy, czyste pojemniki transportowe, czysta odzież ochronna dostawcy i schludny, estetyczny, nie budzący zastrzeżeń wygląd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na życzenie Zamawiającego okaże wymagane dokumenty: dopuszczenie środka transportu przez PPIS do przewozu żywności, aktualną kartę zdrowia kierowcy, potwierdzenie wykonywania mycia i dezynfekcji pojazdu do przewozu żywności, potwierdzenie zachowania łańcucha chłodniczego: zapisy z temperatur w komorze transportow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Dostarczana żywność musi być oznakowana widoczną, czytelną i nieusuwalną etykietą </w:t>
        <w:br/>
        <w:t>w języku polskim umożliwiającą identyfikację artykułu rolno-spożywczego z danej partii produkcyjnej, nadanej przez producenta i umożliwiającą jego identyfikowalność, oraz zawierającą wszystkie wymagane prawem żywnościowym dane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Artykuły spożywcze muszą być dostarczane w opakowaniach jednostkowych opisanych </w:t>
        <w:br/>
        <w:t>w formularzu cenowym lub w opakowaniach o gramaturze bardzo zbliżonej, nie mniejszej niż opisana przez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Nie dopuszcza się dostaw luzem w opakowaniach np. 20kg  i większe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Artykuły muszą być dostarczone w oryginalnych opakowaniach zbiorczych oraz jednostkowych producenta z oryginalnym oznakowaniem w języku polskim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Artykuły spożywcze muszą być wysokiej jakości, nie niższej niż wynika to z formularza cenowego złożonego na podstawie Specyfikacji Warunków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do każdej dostawy, na każdą partię określonego surowca wraz z towarem dostarczy „Handlowy dokument identyfikacyjny”, zgodnie z Rozporządzeniem WE 853/2004 Parlamentu Europejskiego i Rady z dnia 29.04.2004 ustanawiającego szczególne przepisy dotyczące higieny w odniesieniu do żywności pochodzenia zwierzęcego (Dz. Urz. UE L 139 </w:t>
        <w:br/>
        <w:t>z 0.04.2004), w rozumieniu art. 3 ust.3 Rozporządzenia WE nr 178/2002 Parlamentu Europejskiego i Rady z dnia 28.01.200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Żywność będzie oznakowana etykietą w języku polskim zawierającą minimum: producenta, opis asortymentu, temperaturę przechowywania, datę przydatności od spożycia, w przypadku ryb mrożonych glazurowanych etykieta musi zawierać informację dotyczącą procentowej zawartości ryb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Minimalna data przydatności do spożycia w momencie odbioru dostawy zgodnie z opisem przedmiotu zamówienia. Wszelkie zmiany dotyczące krótszego terminu przydatności środków spożywczych mogą nastąpić tylko i wyłącznie po wyrażeniu zgody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 przypadku otrzymania żywności o niewłaściwej jakości zdrowotnej, handlowej czy braku dokumentów jakościowych Zamawiający odmówi przyjęcia i zgłosi niezwłocznie reklamację osobiście lub telefonicznie w dniu dosta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W przypadku gdy nie można potwierdzić właściwej jakości żywności w momencie odbioru żywności przez Zamawiającego a podczas obróbki wstępnej lub technologicznej pojawiły się niezgodne z SIWZ właściwości produktów Wykonawca ma obowiązek wymienić produkt na inny spełniający wymagani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zobowiązuje się odebrać lub wymienić żywność nie spełniającą wymagań jakościowych  na wolną od wad, w dniu zgłoszenia na własny koszt. Wykonawca podpisuje odbiór żywności nie spełniającej wymagań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zobowiązuje się przekazywać żywność bezpośrednio osobie upoważnionej do odbioru i kontroli ilościowej i jakościowej. Nie dopuszcza się pozostawianie żywności przez Wykonawcę bez nadzoru lub osobom nieupoważnionym, np. na rampie lub przed wejściem do zakład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Odbiór ilościowo-jakościowy dostarczonej żywności, będzie potwierdzany przez upoważnionego pracownika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zobowiązuje się do udostępnienia przy dostawie wszystkich niezbędnych informacji </w:t>
        <w:br/>
        <w:t>w celu dokonania oceny ilościowo – jakościowej odbieranej żywności.</w:t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B. Dotyczy mrożonek warzywa i owoce oraz pozostałe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gwarantuje, że dostarczony towar jest wysokiej jakości, zgodnie z obowiązującymi normami i wymogam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Żywność będąca przedmiotem zamówienia musi odpowiadać warunkom jakościowym, zgodnym z obowiązującymi atestami, Polskimi Normami, prawem żywnościowym oraz </w:t>
        <w:br/>
        <w:t>z obowiązującymi zasadami systemów bezpieczeństwo żywności: HACCP lub FSSC 22000, 22000, IFS, BRC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udziela Zamawiającemu gwarancji jakości zdrowotnej i trwałości dostarczonej żywności do daty minimalnej trwałości lub terminu przydatności do spożycia określonych na czytelnych etykietach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Temperatura surowców ( mierzona w produkcie) w momencie odbioru dostawy musi mieścić się w zakresie poniżej -18ºC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Żywność będzie dostarczona transportem Wykonawcy, w warunkach zgodnych z zasadami GMP/GHP: czysta kabina transportowa, zachowany wymagany łańcuch chłodniczy, czyste pojemniki transportowe, czysta odzież ochronna dostawcy i schludny, estetyczny, nie budzący zastrzeżeń wyglą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ykonawca na życzenie Zamawiającego okaże wymagane dokumenty: dopuszczenie środka transportu przez PPIS do przewozu żywności, aktualną kartę zdrowia kierowcy, potwierdzenie wykonywania mycia i dezynfekcji pojazdu do przewozu żywności, potwierdzenie zachowania łańcucha chłodniczego: zapisy z temperatur w komorze transportow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Dostarczana żywność musi być oznakowana widoczną, czytelną i nieusuwalną etykietą </w:t>
        <w:br/>
        <w:t>w języku polskim umożliwiającą identyfikację artykułu rolno-spożywczego z danej partii produkcyjnej, nadanej przez producenta i umożliwiającą jego identyfikowalność, oraz zawierającą wszystkie wymagane prawem żywnościowym da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Artykuły spożywcze muszą być dostarczane w opakowaniach jednostkowych opisanych </w:t>
        <w:br/>
        <w:t>w formularzu cenowym lub w opakowaniach o gramaturze bardzo zbliżonej, nie mniejszej niż opisana przez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Artykuły muszą być dostarczone w oryginalnych opakowaniach zbiorczych oraz jednostkowych producenta z oryginalnym oznakowaniem w języku polski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Artykuły spożywcze muszą być wysokiej jakości, nie niższej niż wynika to z formularza cenowego złożonego na podstawie Specyfikacji  Warunków Zamówienia i oferty złożonej na jej podstaw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Żywność będzie oznakowana etykietą w języku polskim zawierającą minimum: producenta, opis asortymentu, temperaturę przechowywania, datę przydatności od spożyc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Minimalna data przydatności do spożycia w momencie odbioru dostawy zgodnie z opisem przedmiotu zamówienia. Wszelkie zmiany dotyczące krótszego terminu przydatności środków spożywczych mogą nastąpić tylko i wyłącznie po wyrażeniu zgody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 przypadku otrzymania żywności o niewłaściwej jakości zdrowotnej, handlowej czy braku dokumentów jakościowych Zamawiający odmówi przyjęcia i zgłosi niezwłocznie reklamację osobiście lub telefonicznie w dniu dosta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W przypadku gdy nie można potwierdzić właściwej jakości żywności w momencie odbioru żywności przez Zamawiającego, a podczas obróbki wstępnej lub technologicznej pojawiły się niezgodne z SIWZ właściwości produktów Wykonawca ma obowiązek wymienić produkt na inny spełniający wymag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zobowiązuje się odebrać lub wymienić żywność nie spełniającą wymagań jakościowych  na wolną od wad, w dniu zgłoszenia na własny koszt. Wykonawca podpisuje odbiór żywności nie spełniającej wymag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zobowiązuje się przekazywać żywność bezpośrednio osobie upoważnionej do odbioru i kontroli ilościowej i jakościowej. Nie dopuszcza się pozostawianie żywności przez Wykonawcę bez nadzoru lub osobom nieupoważnionym, np. na rampie lub przed wejściem do zakładu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Odbiór ilościowo-jakościowy dostarczonej żywności, będzie potwierdzany przez upoważnionego pracownika Zamawiającego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zobowiązuje się do udostępnienia przy dostawie wszystkich niezbędnych informacji w celu dokonania oceny ilościowo – jakościowej odbieranej żywności.</w:t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b/>
          <w:b/>
          <w:color w:val="FF0000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color w:val="FF0000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Wykonawca wyraża zgodę na przeprowadzenie przez Zamawiającego auditu funkcjonujących u Wykonawcy Systemu Bezpieczeństwa Żywności, celem potwierdzenia zachowania wymaganych standard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Audit może być przeprowadzony przez auditora wewnętrznego Zamawiającego lub auditora firmy zewnętrznej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mawiający może wezwać Wykonawcę, złożenia w wyznaczonym terminie aktualnych do złożenia dokumentów potwierdzających spełnianie przez oferowane dostawy wymagań określonych przez zamawiającego tj.:</w:t>
      </w:r>
    </w:p>
    <w:p>
      <w:pPr>
        <w:pStyle w:val="Tekstpodstawowy2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1–</w:t>
      </w:r>
      <w:r>
        <w:rPr>
          <w:rFonts w:cs="Arial" w:ascii="Arial" w:hAnsi="Arial"/>
          <w:color w:val="000000"/>
          <w:sz w:val="20"/>
          <w:szCs w:val="20"/>
        </w:rPr>
        <w:t xml:space="preserve"> Zaświadczenia – opinii jednostki nadzorującej pod względem sanitarnym – PPIS </w:t>
        <w:br/>
        <w:t>z ostatnich 12 miesięcy przed upływem terminu składania ofert, zawierającej między innymi:</w:t>
      </w:r>
    </w:p>
    <w:p>
      <w:pPr>
        <w:pStyle w:val="Tekstpodstawowy2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cenę poziomu spełnienia stanu higieniczno – sanitarnego w zakresie prowadzonej działalności,</w:t>
      </w:r>
    </w:p>
    <w:p>
      <w:pPr>
        <w:pStyle w:val="Tekstpodstawowy2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ealizację zaleceń w zakresie bezpieczeństwa żywności i żywienia: GMP/GHP oraz zasad systemu HACCP.</w:t>
      </w:r>
    </w:p>
    <w:p>
      <w:pPr>
        <w:pStyle w:val="Tekstpodstawowy2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edykowanego do obsługi umowy oddziału także dokumenty dotyczące danej lokalizacji.</w:t>
      </w:r>
    </w:p>
    <w:p>
      <w:pPr>
        <w:pStyle w:val="Tekstpodstawowy2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2.</w:t>
      </w:r>
      <w:r>
        <w:rPr>
          <w:rFonts w:cs="Arial" w:ascii="Arial" w:hAnsi="Arial"/>
          <w:color w:val="000000"/>
          <w:sz w:val="20"/>
          <w:szCs w:val="20"/>
        </w:rPr>
        <w:t xml:space="preserve"> Oświadczenia o wdrożeniu i realizacji zasad GMP/GHP, systemu HACCP lub innego Systemu Zarządzania Bezpieczeństwem Żywności (zgodnego z wymaganiami standardów: ISO 22000:2005, IFS, BRC, FSSC 22000:2005 lub równoważnych), jeżeli zakład posiada certyfikowane systemy. Wyłącznie certyfikaty przyznawane przez jednostki akredytowane.</w:t>
      </w:r>
    </w:p>
    <w:p>
      <w:pPr>
        <w:pStyle w:val="Normal"/>
        <w:jc w:val="center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6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Przedmiot zamówienia dostarczany będzie po cenach zgodnych z ofertą przetargową bądź niższych. Formularz cenowy Wykonawcy stanowi załącznik nr 1 do umowy. </w:t>
      </w:r>
    </w:p>
    <w:p>
      <w:pPr>
        <w:pStyle w:val="Normal"/>
        <w:numPr>
          <w:ilvl w:val="1"/>
          <w:numId w:val="20"/>
        </w:numPr>
        <w:suppressAutoHyphens w:val="false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Ceny jednostkowe netto określone przez Wykonawcę z Załączniku nr 1 do umowy nie będą wzrastały w okresie obowiązywania umowy. </w:t>
      </w:r>
    </w:p>
    <w:p>
      <w:pPr>
        <w:pStyle w:val="Normal"/>
        <w:numPr>
          <w:ilvl w:val="1"/>
          <w:numId w:val="20"/>
        </w:numPr>
        <w:suppressAutoHyphens w:val="false"/>
        <w:jc w:val="both"/>
        <w:rPr/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Wartość umowy ustala się według cen jednostkowych tj. do kwoty netto ……………. zł, plus</w:t>
      </w:r>
      <w:r>
        <w:rPr>
          <w:rFonts w:eastAsia="Arial Unicode MS;Arial" w:cs="Arial" w:ascii="Arial" w:hAnsi="Arial"/>
          <w:b/>
          <w:sz w:val="20"/>
          <w:szCs w:val="20"/>
        </w:rPr>
        <w:t xml:space="preserve"> podatek VAT …..%,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 tj. brutto …………………. zł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możliwość zmiany cen wynikających ze zmiany przepisów prawa, tj. np. w przypadku zmiany stawki podatku VAT, bądź zmiany (wprowadzenia) cen urzędowych.  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możliwość niewykorzystania środków finansowych wymienionych w ust. 1, a tym samym obniżenia wartości umowy wynikającego </w:t>
        <w:br/>
        <w:t xml:space="preserve">z faktycznego zapotrzebowania, którego nie można przewidzieć w chwili udzielania zamówienia, z tytułu czego Wykonawcy nie przysługują żadne roszczenia. 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rozliczanie za realizację zamówienia fakturami częściowymi za faktycznie zamówiony i dostarczony asortyment, z zastrzeżeniem, że faktury wystawiane będą nie częściej niż 3 razy w miesiącu.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Zapłata należności za dostarczony towar nastąpi przelewem na konto </w:t>
      </w:r>
      <w:r>
        <w:rPr>
          <w:rFonts w:cs="Arial" w:ascii="Arial" w:hAnsi="Arial"/>
          <w:sz w:val="20"/>
          <w:szCs w:val="20"/>
        </w:rPr>
        <w:t xml:space="preserve">nr ……………………………………… w terminie do 30 dni od daty dostarczenia faktury </w:t>
        <w:br/>
        <w:t>w formie pisemnej, niewybiegającej przed termin realizacji dostawy. Jako dzień zapłaty faktury przyjmuje się datę obciążenia rachunku bankowego Zamawiającego.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ewnictwo asortymentu na wystawianej fakturze powinno być zgodne z nazewnictwem asortymentu określonym w umowie.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hunek/Faktura VAT wystawiona przez Wykonawcę powinna zawierać numer umowy, z której wynika płatność.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Brak zapłaty za dostawy towaru w terminie nie może być przyczyną wstrzymania jego dostaw.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Strony zobowiązane będą do stosowania  Krajowego Systemu e-Faktur, to wystawianie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ęczenie i odbieranie faktur ustrukturyzowanych, będzie się odbywało zgodn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obowiązującymi przepisami ustawy z dnia 11 marca 2004 r. o podatku od towarów i usług. Do tego czasu dopuszcza się przesyłanie faktur w formie elektroniczni na adres e-mail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k.siemiatkowski@wssd.olsztyn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0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kiedy cena produktu krajowego jest wyższa od importowanego należy dostarczyć produkt o niższej cenie po uprzedniej akceptacji tego produktu i faktu zmiany przez Zamawiającego. Informacja o rodzaju dostarczonego produktu: krajowy czy importowany musi być zawarta na fakturze przy każdym asortymencie. Max zawyżenie gramatury dostarczanego towaru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right="9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 gdy podział może wpłynąć na jakość i bezpieczeństwo higienicznie produktu - zaokrąglenie do 1 szt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right="9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 towaru rozważanego, drobnego + 0,5 kg</w:t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7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false"/>
        <w:ind w:left="1440" w:hanging="11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apłacić Zamawiającemu kary umowne: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uzgodnionego terminu dostaw, o którym mowa w § 3 ust.2 lub dostaw niezgodnych z zamówieniem pod względem asortymentu, jakości bądź ilości</w:t>
      </w:r>
      <w:r>
        <w:rPr>
          <w:rFonts w:eastAsia="Arial Unicode MS;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 0,5 % wartości zamówionej ilości netto za każdy dzień roboczy (poniedziałek – piątek oprócz dni ustawowo wolnych od pracy) opóźnienia od wartości zamówionej a niedostarczonej partii towarów, licząc wartość od kwoty brutto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odmówił realizacji zamówienia jednostkowego i Zamawiający odstąpił od zamówienia jednostkowego albo dokonał zakupu interwencyjnego u innego Dostawcy, informując o tym Wykonawcę zgodnie z § 3 ust. 9 lit. c niniejszej Umowy, w wysokości 10% wartości zamówionego a niedostarczonego asortymentu, licząc wartość od kwoty brutto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sokości 10% wartości netto Umowy, gdy którakolwiek ze stron odstąpi od Umowy </w:t>
        <w:br/>
        <w:t>z powodu okoliczności, za które odpowiada Wykonawca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 10% wartości netto Umowy, w przypadku rozwiązania Umowy przez Zamawiającego z przyczyn leżących po stronie Wykonawcy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 10% wartości netto Umowy, w przypadku rozwiązania Umowy przez Wykonawcę z przyczyn leżących po jego stronie.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false"/>
        <w:ind w:left="1134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, o których mowa w ust. 1 będą naliczane niezależnie od siebie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Zamawiający zastrzega sobie prawo potrącenia kar umownych z wynagrodzenia należnego wykonawcy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dochodzenia odszkodowania przewyższającego karę umowną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naliczanych Wykonawcy nie może przekroczyć 20% wartości umowy brutto.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8</w:t>
      </w:r>
    </w:p>
    <w:p>
      <w:pPr>
        <w:pStyle w:val="Normal"/>
        <w:widowControl w:val="false"/>
        <w:ind w:left="420" w:hanging="0"/>
        <w:jc w:val="both"/>
        <w:rPr/>
      </w:pPr>
      <w:r>
        <w:rPr>
          <w:rFonts w:cs="Arial" w:ascii="Arial" w:hAnsi="Arial"/>
          <w:sz w:val="20"/>
          <w:szCs w:val="20"/>
        </w:rPr>
        <w:t>1.Zamawiający może odstąpić od części lub całości Umowy w terminie 30 dni od powzięcia wiadomości o okolicznościach uzasadniających odstąpienie poprzez przesłanie do Wykonawcy powiadomienia na piśmie w sytuacj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z dotychczasowej realizacji umowy wskazywać będzie, że nie jest prawdopodobnym należyte wykonanie Umowy lub jej części w umówionym termi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późnia się w spełnieniu przedmiotu Umowy powyżej 5 dni roboczy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nienależycie wykonuje Umowę lub narusza interes Zamawiającego, </w:t>
        <w:br/>
        <w:t>i w przypadku gdy po upływie 3 dni roboczych od wezwania przez Zamawiającego do zaniechania przez Wykonawcę naruszeń postanowień Umowy i usunięcia ewentualnych skutków naruszeń, Wykonawca nie zastosuje się do wezwani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suppressAutoHyphens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posiada wady prawne niemożliwe do naprawienia.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.W przypadku rozwiązania lub odstąpienia od Umowy Zamawiający nie traci uprawnienia do naliczania należnych kar umownych.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Rozwiązanie lub odstąpienie od Umowy następuje w formie pisemnej pod rygorem nieważności </w:t>
        <w:br/>
        <w:t>i wymaga uzasadnienia oraz ma skutek ex nunc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>1.Zamawiający działając w oparciu o art. 455 ust 1  ustawy Prawo zamówień publicznych określa następujące okoliczności, które mogą powodować konieczność wprowadzenia zmian w treści zawartej umowy w stosunku do treści złożonej oferty:</w:t>
      </w:r>
    </w:p>
    <w:p>
      <w:pPr>
        <w:pStyle w:val="Normal"/>
        <w:numPr>
          <w:ilvl w:val="1"/>
          <w:numId w:val="21"/>
        </w:numPr>
        <w:suppressAutoHyphens w:val="false"/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odpowiedzialnych za kontakty i nadzór nad realizacją przedmiotu umowy;</w:t>
      </w:r>
    </w:p>
    <w:p>
      <w:pPr>
        <w:pStyle w:val="Normal"/>
        <w:numPr>
          <w:ilvl w:val="1"/>
          <w:numId w:val="21"/>
        </w:numPr>
        <w:suppressAutoHyphens w:val="false"/>
        <w:ind w:left="1276" w:hanging="425"/>
        <w:rPr/>
      </w:pPr>
      <w:r>
        <w:rPr>
          <w:rFonts w:cs="Arial" w:ascii="Arial" w:hAnsi="Arial"/>
          <w:sz w:val="20"/>
          <w:szCs w:val="20"/>
        </w:rPr>
        <w:t>wystąpienie oczywistych omyłek pisarskich i rachunkowych w treści umowy;</w:t>
      </w:r>
    </w:p>
    <w:p>
      <w:pPr>
        <w:pStyle w:val="Normal"/>
        <w:numPr>
          <w:ilvl w:val="1"/>
          <w:numId w:val="21"/>
        </w:numPr>
        <w:suppressAutoHyphens w:val="false"/>
        <w:ind w:left="1276" w:hanging="425"/>
        <w:rPr/>
      </w:pPr>
      <w:r>
        <w:rPr>
          <w:rFonts w:cs="Arial" w:ascii="Arial" w:hAnsi="Arial"/>
          <w:sz w:val="20"/>
          <w:szCs w:val="20"/>
        </w:rPr>
        <w:t>zmiana terminu obowiązywania umowy w przypadku nie wykorzystania jej wartości lub ilości przedmiotu zamówienia,  ale nie dłużej niż o 12 miesięcy;</w:t>
      </w:r>
    </w:p>
    <w:p>
      <w:pPr>
        <w:pStyle w:val="Normal"/>
        <w:numPr>
          <w:ilvl w:val="1"/>
          <w:numId w:val="21"/>
        </w:numPr>
        <w:suppressAutoHyphens w:val="false"/>
        <w:ind w:left="1276" w:hanging="425"/>
        <w:rPr/>
      </w:pPr>
      <w:r>
        <w:rPr>
          <w:rFonts w:cs="Arial" w:ascii="Arial" w:hAnsi="Arial"/>
          <w:sz w:val="20"/>
          <w:szCs w:val="20"/>
        </w:rPr>
        <w:t>w zakresie: numeru katalogowego produktu, nazwy produktu przy zachowaniu jego parametrów, sposobu konfekcjonowania;</w:t>
      </w:r>
    </w:p>
    <w:p>
      <w:pPr>
        <w:pStyle w:val="Normal"/>
        <w:numPr>
          <w:ilvl w:val="1"/>
          <w:numId w:val="21"/>
        </w:numPr>
        <w:suppressAutoHyphens w:val="false"/>
        <w:ind w:left="1276" w:hanging="425"/>
        <w:rPr/>
      </w:pPr>
      <w:r>
        <w:rPr>
          <w:rFonts w:cs="Arial" w:ascii="Arial" w:hAnsi="Arial"/>
          <w:sz w:val="20"/>
          <w:szCs w:val="20"/>
        </w:rPr>
        <w:t xml:space="preserve">w razie wystąpienia okoliczności, których nie można było przewidzieć w chwili zawarcie umowy tj. w szczególności: zakończenia produkcji oferowanego produktu, wycofania </w:t>
        <w:br/>
        <w:t xml:space="preserve">z rynku; </w:t>
      </w:r>
    </w:p>
    <w:p>
      <w:pPr>
        <w:pStyle w:val="Normal"/>
        <w:numPr>
          <w:ilvl w:val="1"/>
          <w:numId w:val="21"/>
        </w:numPr>
        <w:suppressAutoHyphens w:val="false"/>
        <w:ind w:left="1276" w:hanging="425"/>
        <w:rPr/>
      </w:pPr>
      <w:r>
        <w:rPr>
          <w:rFonts w:cs="Arial" w:ascii="Arial" w:hAnsi="Arial"/>
          <w:sz w:val="20"/>
          <w:szCs w:val="20"/>
        </w:rPr>
        <w:t xml:space="preserve">łączna wartość zmian bez konieczności przeprowadzania nowego postępowania </w:t>
        <w:br/>
        <w:t>o udzielenie zamówienia jest mniejsza od 10% wartości zamówienia określonej pierwotnie w umowie zmian,;</w:t>
      </w:r>
    </w:p>
    <w:p>
      <w:pPr>
        <w:pStyle w:val="Normal"/>
        <w:numPr>
          <w:ilvl w:val="1"/>
          <w:numId w:val="21"/>
        </w:numPr>
        <w:suppressAutoHyphens w:val="false"/>
        <w:ind w:left="1276" w:hanging="425"/>
        <w:rPr/>
      </w:pPr>
      <w:r>
        <w:rPr>
          <w:rFonts w:cs="Arial" w:ascii="Arial" w:hAnsi="Arial"/>
          <w:sz w:val="20"/>
          <w:szCs w:val="20"/>
        </w:rPr>
        <w:t>możliwość zmiany umowy poprzez zmianę wysokości wynagrodzenia należnego Wykonawcy, w przypadku zmiany (zwiększenie lub obniżenie)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 stawki podatku od towarów i usług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Arial Unicode MS;Arial" w:cs="Arial" w:ascii="Arial" w:hAnsi="Arial"/>
          <w:sz w:val="20"/>
          <w:szCs w:val="20"/>
        </w:rPr>
        <w:t xml:space="preserve">wynagrodzenie wykonawcy w odniesieniu do niezrealizowanej części zamówienia zmienia się stosownie do ceny brutto wynikającej z nowej stawki począwszy od dnia wejścia w życie przepisów wprowadzających zmianę, przy czym </w:t>
        <w:br/>
        <w:t>w przypadku wzrostu wynagrodzenia wykonawcy jest on zobowiązany wykazać wpływ zmiany na koszty wykonania zamówienia,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  <w:t>Zmian cen w przypadku zaistnienia szczególnych okoliczności np. znacznego wzrostu cen   rynkowych w oparciu o art. 455 ust. 4 UPZP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 których mowa w ust. 1  dopuszczone będą wyłącznie pod warunkiem złożenia wniosku i jego   akceptacji przez Strony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Na potwierdzenie okoliczności, o których mowa w ust. 1 ppkt 1.5 Wykonawca przedstawi pisemne zawiadomienie producenta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  Wykonawca w sytuacji określonej w ust. 1 ppkt 1.5 w porozumieniu z Zamawiającym zaproponuje produkt równoważny z zachowaniem formy pisemnej pod rygorem nieważności. Jeśli cena produktu zamiennego będzie wyższa niż ofertowa, produkt zostanie wyłączony z umowy, kara nie zostanie wówczas naliczona. Cena jednostkowa proponowanego produktu nie może być wyższa niż produktu oferowanego w ofercie wykonawcy stanowiącej zał. do niniejszej umowy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Wszystkie powyższe postanowienia stanowią katalog zmian, na które Zamawiający może wyrazić zgodę. Nie stanowią jednocześnie zobowiązania do wyrażenia takiej zgody. 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Na podstawie art. 439 Ustawy pzp strony dopuszczają możliwość zmiany /tj. obniżenia lub podwyższenia/ wysokości wynagrodzenia należnego Wykonawcy, z zastrzeżeniem art. 439 ust. 4 ustawy pzp  o wskaźnik zmiany ceny kosztów ogłaszany w komunikacie Prezesa Głównego Urzędu Statystycznego, w przypadku gdy roczny wskaźnik cen towarów i usług konsumpcyjnych przekroczy 5%.   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arunkiem odpowiedniej zmiany wysokości wynagrodzenia należnego Wykonawcy, w przypadkach wskazanych w ust. 5, jest pisemne zgłoszenie przez Stronę żądania zmiany. Stosowny udokumentowany wniosek winien wpłynąć do Zamawiającego nie wcześniej niż po upływie 6 miesięcy od daty umowy i nie później niż 2 miesiące przed zakończeniem umowy.  Zmiana nie może następować częściej niż co 4 miesiące. Maksymalna wartość zmiany jaką dopuszcza Zamawiający w powyższym zakresie wynosi do 1,5% wartości niewykorzystanego przedmiotu umowy brutto.  Zmiana wymaga aneksu do umowy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Nie stanowi zmiany umowy w rozumieniu art. 455 ustawy Prawo zamówień publicz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5" w:leader="none"/>
          <w:tab w:val="left" w:pos="851" w:leader="none"/>
          <w:tab w:val="left" w:pos="993" w:leader="none"/>
        </w:tabs>
        <w:suppressAutoHyphens w:val="false"/>
        <w:ind w:left="360" w:right="-108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anych związanych z obsługą administracyjno-organizacyjną umowy (np. zmiana nr rachunku bankowego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5" w:leader="none"/>
          <w:tab w:val="left" w:pos="851" w:leader="none"/>
          <w:tab w:val="left" w:pos="993" w:leader="none"/>
          <w:tab w:val="left" w:pos="1800" w:leader="none"/>
        </w:tabs>
        <w:suppressAutoHyphens w:val="false"/>
        <w:ind w:left="1418" w:right="-108" w:hanging="94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108" w:hanging="720"/>
        <w:jc w:val="both"/>
        <w:rPr/>
      </w:pPr>
      <w:r>
        <w:rPr>
          <w:rFonts w:cs="Arial" w:ascii="Arial" w:hAnsi="Arial"/>
          <w:sz w:val="20"/>
          <w:szCs w:val="20"/>
        </w:rPr>
        <w:t>5. Nie stanowi zmiany umowy w rozumieniu art. 455 ustawy Prawo zamówień publicznych: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09" w:leader="none"/>
          <w:tab w:val="left" w:pos="3960" w:leader="none"/>
        </w:tabs>
        <w:suppressAutoHyphens w:val="false"/>
        <w:ind w:left="709" w:right="-1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anych związanych z obsługą administracyjno-organizacyjną umowy (np. zmiana nr rachunku bankowego);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709" w:leader="none"/>
          <w:tab w:val="left" w:pos="3960" w:leader="none"/>
        </w:tabs>
        <w:suppressAutoHyphens w:val="false"/>
        <w:ind w:left="709" w:right="-1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stalają, że w przypadku ewentualnych sporów powstałych w związku z realizacją umowy, będą dążyć do jego polubownego rozwiązania. W przypadku braku takiego rozwiązania, właściwym  sądem do rozstrzygania sporów będzie sąd właściwy ze względu na siedzibę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mają zastosowanie przepis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awy z dnia 11 września 2019 r.– Prawo zamówień publicznych (T. j </w:t>
      </w:r>
      <w:r>
        <w:rPr>
          <w:rFonts w:cs="Arial" w:ascii="Arial" w:hAnsi="Arial"/>
          <w:color w:val="000000"/>
          <w:sz w:val="20"/>
          <w:szCs w:val="20"/>
        </w:rPr>
        <w:t xml:space="preserve">Dz. U. 2024 poz. 1320 z późn. zm.) i </w:t>
      </w:r>
      <w:r>
        <w:rPr>
          <w:rFonts w:cs="Arial" w:ascii="Arial" w:hAnsi="Arial"/>
          <w:sz w:val="20"/>
          <w:szCs w:val="20"/>
        </w:rPr>
        <w:t>Kodeks cywiln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1.Jako koordynatora w zakresie obowiązków wynikających z niniejszej umowy Zamawiający wyznacza osobę Pana …………… nr tel. do kontaktu -  89 539  e-miał ……</w:t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2.Jako koordynatora w zakresie obowiązków wynikających z niniejszej umowy Wykonawca wyznacza Panią …………… nr tel. do kontaktu ………….. e-mail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 Unicode MS;Arial" w:cs="Arial" w:ascii="Arial" w:hAnsi="Arial"/>
          <w:b/>
          <w:sz w:val="20"/>
          <w:szCs w:val="20"/>
        </w:rPr>
        <w:t>§ 14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Arial Unicode MS;Arial" w:cs="Arial" w:ascii="Arial" w:hAnsi="Arial"/>
          <w:sz w:val="20"/>
          <w:szCs w:val="20"/>
        </w:rPr>
        <w:t>Wykonawca nie ma prawa odsprzedaży długów wynikających z realizacji niniejszej umowy bez zgody Zamawiającego.</w:t>
      </w:r>
    </w:p>
    <w:p>
      <w:pPr>
        <w:pStyle w:val="Normal"/>
        <w:autoSpaceDE w:val="false"/>
        <w:ind w:left="-15" w:hanging="0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…………………………………</w:t>
      </w:r>
      <w:r>
        <w:rPr>
          <w:rFonts w:eastAsia="Arial Unicode MS;Arial" w:cs="Arial" w:ascii="Arial" w:hAnsi="Arial"/>
          <w:kern w:val="2"/>
          <w:sz w:val="20"/>
          <w:szCs w:val="20"/>
        </w:rPr>
        <w:t>.</w:t>
        <w:tab/>
        <w:tab/>
        <w:tab/>
        <w:tab/>
        <w:tab/>
        <w:tab/>
        <w:t>………………………………….</w:t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WYKONAWCA                 </w:t>
        <w:tab/>
        <w:tab/>
        <w:t xml:space="preserve">  </w:t>
        <w:tab/>
        <w:tab/>
        <w:tab/>
        <w:t xml:space="preserve">          ZAMAWIAJĄCY</w:t>
      </w:r>
    </w:p>
    <w:p>
      <w:pPr>
        <w:pStyle w:val="Normal"/>
        <w:suppressAutoHyphens w:val="false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MOWA -projekt NR  SZP/4/2/2026/PW    Zał. nr   4b.  zad. nr 2 .     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a została zawarta dnia ........................2026r.   pomiędzy: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kim Specjalistycznym Szpitalem Dziecięcym im. prof. dr Stanisława Popowskiego w Olsztynie, </w:t>
      </w:r>
      <w:r>
        <w:rPr>
          <w:rFonts w:cs="Arial" w:ascii="Arial" w:hAnsi="Arial"/>
          <w:sz w:val="20"/>
          <w:szCs w:val="20"/>
        </w:rPr>
        <w:t xml:space="preserve">ul. Żołnierska18 a, 10-561 Olsztyn, </w:t>
      </w:r>
      <w:r>
        <w:rPr>
          <w:rFonts w:cs="Arial" w:ascii="Arial" w:hAnsi="Arial"/>
          <w:color w:val="000000"/>
          <w:sz w:val="20"/>
          <w:szCs w:val="20"/>
        </w:rPr>
        <w:t>wpisanym przez Sąd Rejonowy w Olsztynie VIII Wydział Gospodarczy Krajowego Rejestru Sądowego do rejestru stowarzyszeń, innych organizacji społe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awodowych, fundacji oraz publicznych zakładów opieki zdrowotnej pod numerem </w:t>
      </w:r>
      <w:r>
        <w:rPr>
          <w:rFonts w:cs="Arial" w:ascii="Arial" w:hAnsi="Arial"/>
          <w:sz w:val="20"/>
          <w:szCs w:val="20"/>
        </w:rPr>
        <w:t xml:space="preserve">KRS 0000000497, NIP 739-29-54-843,   REGON 000295580,  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-3119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reprezentowanym przez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   Dyrektora Szpitala dr n. med. Krystynę Piskorz-Ogór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   przy kontrasygnacie Głównego Księgowego mgr Rafała Laszczak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Zamawiającym”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NIP .................  </w:t>
        <w:tab/>
        <w:tab/>
        <w:tab/>
        <w:tab/>
        <w:t xml:space="preserve">Regon....................................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Wykonawcą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że w wyniku przeprowadzonej procedury w trybie podstawowym na dostawę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Mrożonki, jaja kurze, artykuły ogólnospożywcz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na potrzeby Kuchni szpitalnej</w:t>
      </w:r>
      <w:r>
        <w:rPr>
          <w:rFonts w:cs="Arial" w:ascii="Arial" w:hAnsi="Arial"/>
          <w:b/>
          <w:sz w:val="20"/>
          <w:szCs w:val="20"/>
        </w:rPr>
        <w:t xml:space="preserve"> prowadzonego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b/>
          <w:sz w:val="20"/>
          <w:szCs w:val="20"/>
        </w:rPr>
        <w:t>Wojewódzkiego Specjalistycznego Szpitala Dziecięcego w Olsztynie,</w:t>
      </w:r>
      <w:r>
        <w:rPr>
          <w:rFonts w:cs="Arial" w:ascii="Arial" w:hAnsi="Arial"/>
          <w:sz w:val="20"/>
          <w:szCs w:val="20"/>
        </w:rPr>
        <w:t xml:space="preserve"> z dnia …-01-2026r.  (znak sprawy: DZPZ-332-4PN-2026), opartego na przepisach ustawy  z dnia </w:t>
      </w:r>
      <w:r>
        <w:rPr>
          <w:rFonts w:cs="Arial" w:ascii="Arial" w:hAnsi="Arial"/>
          <w:bCs/>
          <w:sz w:val="20"/>
          <w:szCs w:val="20"/>
        </w:rPr>
        <w:t xml:space="preserve">z dnia 11 września 2019 r. Prawo zamówień publicznych (T. j. Dz. U. 2024r.poz. 1320) </w:t>
      </w:r>
      <w:r>
        <w:rPr>
          <w:rFonts w:cs="Arial" w:ascii="Arial" w:hAnsi="Arial"/>
          <w:sz w:val="20"/>
          <w:szCs w:val="20"/>
        </w:rPr>
        <w:t>w ramach zamówienia zadanie nr 2 została wybrana oferta w/w Firmy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9" w:leader="none"/>
        </w:tabs>
        <w:suppressAutoHyphens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1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1. Przedmiotem niniejszej umowy jest  sukcesywna dostawa żywności </w:t>
      </w:r>
      <w:r>
        <w:rPr>
          <w:rFonts w:eastAsia="Lucida Sans Unicode" w:cs="Arial" w:ascii="Arial" w:hAnsi="Arial"/>
          <w:b/>
          <w:kern w:val="2"/>
          <w:sz w:val="20"/>
          <w:szCs w:val="20"/>
        </w:rPr>
        <w:t xml:space="preserve">w części nr 2 – jaja 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zwane dalej żywnością, do  </w:t>
      </w:r>
      <w:r>
        <w:rPr>
          <w:rFonts w:eastAsia="Lucida Sans Unicode" w:cs="Arial" w:ascii="Arial" w:hAnsi="Arial"/>
          <w:b/>
          <w:kern w:val="2"/>
          <w:sz w:val="20"/>
          <w:szCs w:val="20"/>
        </w:rPr>
        <w:t>Wojewódzkiego Specjalistycznego Szpitala Dziecięcego w Olsztynie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  </w:t>
        <w:br/>
        <w:t>w ilościach  i wartościach wskazanych w ofercie przetargowej zgodnie z  ofertą Wykonawcy stanowiącą  wraz z dokumentacja postepowania integralną część umowy jako załącznik nr 1 oraz opisem przedmiotu zamówienia stanowiącym załącznik nr 2 do umowy. (bez załączania ich do umowy).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2. </w:t>
      </w:r>
      <w:r>
        <w:rPr>
          <w:rFonts w:eastAsia="Lucida Sans Unicode" w:cs="Arial" w:ascii="Arial" w:hAnsi="Arial"/>
          <w:kern w:val="2"/>
          <w:sz w:val="20"/>
          <w:szCs w:val="20"/>
          <w:lang w:eastAsia="pl-PL" w:bidi="pl-PL"/>
        </w:rPr>
        <w:t xml:space="preserve">Wykonawca </w:t>
      </w:r>
      <w:r>
        <w:rPr>
          <w:rFonts w:eastAsia="Lucida Sans Unicode" w:cs="Arial" w:ascii="Arial" w:hAnsi="Arial"/>
          <w:kern w:val="2"/>
          <w:sz w:val="20"/>
          <w:szCs w:val="20"/>
        </w:rPr>
        <w:t>i dostawcy zobowiązują się do przestrzegania obowiązujących w Wojewódzkim Specjalistycznym Szpitalu Dziecięcym w Olsztynie przepisów z zakresu BHP, procedur i standardów Zintegrowanego Systemu Zarządzania Jakością ISO 9001”.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3. </w:t>
      </w: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Strony dopuszczają możliwość zmienności ilościowo – wartościowych  asortymentu w trakcie realizacji zamówienia pod warunkiem zachowania cen jednostkowych wynikających z umowy i nie przekroczenia ogólnej wartości umowy.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" w:cs="Arial" w:ascii="Arial" w:hAnsi="Arial"/>
          <w:b/>
          <w:kern w:val="2"/>
          <w:sz w:val="20"/>
          <w:szCs w:val="20"/>
        </w:rPr>
        <w:t xml:space="preserve">             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br/>
        <w:t xml:space="preserve">                                                                                  § 2</w:t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" w:cs="Arial" w:ascii="Arial" w:hAnsi="Arial"/>
          <w:b/>
          <w:kern w:val="2"/>
          <w:sz w:val="20"/>
          <w:szCs w:val="20"/>
        </w:rPr>
        <w:t xml:space="preserve">   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Umowa zostaje zawarta na czas określony 12 miesięcy tj. od  dnia  ………….2026r do dnia        </w:t>
        <w:br/>
        <w:t xml:space="preserve">         …………..2027 r.</w:t>
      </w:r>
    </w:p>
    <w:p>
      <w:pPr>
        <w:pStyle w:val="Normal"/>
        <w:suppressAutoHyphens w:val="false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3</w:t>
      </w:r>
    </w:p>
    <w:p>
      <w:pPr>
        <w:pStyle w:val="Normal"/>
        <w:suppressAutoHyphens w:val="false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dostarczać będzie żywność do Zamawiającego własnym środkiem transportu, </w:t>
        <w:br/>
        <w:t>w godzinach: 7:00 - 9:00, w dniu następującym po dniu złożenia zamówienia bezpośrednio do magazynu żywnościowego do osoby odpowiedzialnej. Dostawca zobowiązuje się do wniesienia żywności ze środka transportu do właściwego magazynu i obecności podczas weryfikacji przez osobę upoważnioną (magazyniera) zgodności ilościowej i jakościowej dostawy w odniesieniu do złożonego zamówienia. W przypadku decyzji o zwrocie dostawca ma obowiązek zabrania towaru o niewłaściwej jakoś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276"/>
        <w:ind w:left="426" w:hanging="284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Dostawa żywności następować będzie na podstawie zamówień składanych Wykonawcy przez Zamawiającego telefonicznie. W zamówieniu zamawiający przekaże rodzaj i ilość zamawianej żywności jaka ma być dostarczon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276"/>
        <w:ind w:left="426" w:hanging="284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Korygowanie dostaw przez Zamawiającego może nastąpić w przeddzień dostawy do godz. 14.00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276"/>
        <w:ind w:left="426" w:hanging="284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Braki w zamówieniu i ewentualna zamiana asortymentu musi być zgłoszona do Zamawiającego do godz.13.00 w dniu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poprzedzającym dostawę. Wykonawca może zaproponować produkt zamienny o jakości/właściwościach nie niższych niż zaproponowane w formularzu cenowym, zachowując cenę artykułu, którego dotyczy zamiennik.</w:t>
      </w:r>
      <w:r>
        <w:rPr>
          <w:rFonts w:eastAsia="Arial Unicode MS;Arial" w:cs="Arial" w:ascii="Arial" w:hAnsi="Arial"/>
          <w:kern w:val="2"/>
          <w:sz w:val="20"/>
          <w:szCs w:val="20"/>
        </w:rPr>
        <w:t xml:space="preserve">  Ewentualna zamiana asortymentu może nastąpić tylko i wyłącznie po wcześniejszym zgłoszeniu i akceptacji Zamawiająceg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276"/>
        <w:ind w:left="426" w:hanging="284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W przypadku niespełnienia warunków dostawy i odmowy przyjęcia Wykonawca musi w tym samym dniu roboczym do godz. 14.00 dostarczyć produkt zgodny pod względem jakościowym </w:t>
        <w:br/>
        <w:t>i ilościowym aby zapewnić ciągłość produkcj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szelkie zmiany np. w składzie, wyglądzie produktu, sposobie pakowania, znakowania itp. wprowadzane przez producenta oferowanych artykułów muszą być niezwłocznie, pisemnie zakomunikowane Zamawiającem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czasowego braku asortymentu Wykonawca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9" w:leader="none"/>
        </w:tabs>
        <w:suppressAutoHyphens w:val="false"/>
        <w:spacing w:lineRule="auto" w:line="276"/>
        <w:ind w:left="851" w:hanging="28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zwłocznie po otrzymaniu zamówienia poinformuje Zamawiającego w formie telefonicznej (przy jednoczesnym przesłaniu informacji pocztą elektroniczną)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  <w:t>o braku możliwości realizacji dostawy w terminie wyznaczonym na dostawę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9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oże dokonać zamiany na produkt równoważny po wyrażeniu zgody przez Zamawiającego na taką zamianę, przy czym cena produktu zastępczego nie może przekroczyć ceny asortymentu podstawowego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9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jeżeli Wykonawca nie może wywiązać się ze złożonego zamówienia jednostkowego </w:t>
        <w:br/>
        <w:t>i poinformował o tym Zamawiającego w sposób opisany powyżej w ust. 9 lit. a, Zamawiający ma prawo odstąpić od jednostkowego zamówienia informując o tym Wykonawcę w formie telefonicznej oraz elektronicznej i dokonać zamówienia interwencyjnego u innego Dostawcy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9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awiający może dokonać zamówienia interwencyjnego u innego dostawcy także wówczas, gdy Wykonawca nie poinformuje go o braku możliwości wywiązania się ze złożonego zamówienia a posiadanie na stanie przez Zamawiającego danego asortymentu lub produktu jest niezbędne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9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przypadku wystąpienia okoliczności wymienionych w ust. 9 lit. c, d Wykonawca zwróci Zamawiającemu wynikłą różnicę powstałą pomiędzy ceną wynikającą z niniejszej umowy, </w:t>
        <w:br/>
        <w:t>a ceną u innego Dostawcy w ciągu 14 dni, od dnia przesłania Wykonawcy noty obciążeniowej przez Zamawiającego drogą elektroniczną lub faksową. Wykonawca wyraża zgodę na potrącenie ww. należności z wynagrodzenia przysługującego Wykonawc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9" w:leader="none"/>
          <w:tab w:val="left" w:pos="567" w:leader="none"/>
          <w:tab w:val="left" w:pos="1080" w:leader="none"/>
        </w:tabs>
        <w:suppressAutoHyphens w:val="false"/>
        <w:spacing w:lineRule="auto" w:line="276"/>
        <w:ind w:left="426" w:hanging="142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emu przysługuje prawo odmowy przyjęcia towaru dostarczonego </w:t>
        <w:br/>
        <w:t>z naruszeniem § 3 umowy, niezgodnych z zamówieniem albo gdy opóźnienie w dostawie spowodowało konieczność zakupu zamówionej partii towaru u innego dostawc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89" w:leader="none"/>
          <w:tab w:val="left" w:pos="567" w:leader="none"/>
          <w:tab w:val="left" w:pos="1080" w:leader="none"/>
        </w:tabs>
        <w:suppressAutoHyphens w:val="false"/>
        <w:spacing w:lineRule="auto" w:line="276"/>
        <w:ind w:left="426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Wykonawca do każdego zamówienia dołącza notowania cenowe z dnia złożenia zamówienia </w:t>
        <w:br/>
        <w:t xml:space="preserve">z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szawskiego Rolno-Spożywczego Rynku Hurtowy S.A. w Broniszach. </w:t>
      </w:r>
    </w:p>
    <w:p>
      <w:pPr>
        <w:pStyle w:val="Normal"/>
        <w:tabs>
          <w:tab w:val="clear" w:pos="708"/>
          <w:tab w:val="left" w:pos="389" w:leader="none"/>
        </w:tabs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89" w:leader="none"/>
        </w:tabs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89" w:leader="none"/>
        </w:tabs>
        <w:suppressAutoHyphens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4</w:t>
      </w:r>
    </w:p>
    <w:p>
      <w:pPr>
        <w:pStyle w:val="Normal"/>
        <w:suppressAutoHyphens w:val="false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1. Wykonawca gwarantuje, że dostarczony towar jest wysokiej jakości, zgodnie</w:t>
        <w:br/>
        <w:t>z obowiązującymi normami i wymogami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2. Wykonawca zobowiązuje się raz na kwartał dostarczyć ostatnie, aktualne badanie bakteriologiczne jaj w kierunku Salmonelli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3.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Żywność będąca przedmiotem zamówienia musi odpowiadać warunkom jakościowym, zgodnym z obowiązującymi atestami, Polskimi Normami, prawem żywnościowym oraz</w:t>
        <w:br/>
        <w:t>z obowiązującymi zasadami systemów bezpieczeństwo żywności: HACCP lub FSSC 22000, 22000, IFS, BRC.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4. Wykonawca udziela Zamawiającemu gwarancji jakości zdrowotnej i trwałości dostarczonej żywności do daty minimalnej trwałości lub terminu przydatności do spożycia określonych na czytelnych etykietach.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5. Minimalna data przydatności do spożycia w momencie odbioru dostawy zgodnie z opisem przedmiotu zamówienia. Wszelkie zmiany dotyczące krótszego terminu przydatności środków spożywczych mogą nastąpić tylko i wyłącznie po wyrażeniu zgody Zamawiającego.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6. Żywność będzie dostarczona transportem Wykonawcy, w warunkach zgodnych z zasadami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GMP/GHP</w:t>
      </w:r>
      <w:r>
        <w:rPr>
          <w:rFonts w:eastAsia="Arial Unicode MS;Arial" w:cs="Arial" w:ascii="Arial" w:hAnsi="Arial"/>
          <w:color w:val="FF0000"/>
          <w:kern w:val="2"/>
          <w:sz w:val="20"/>
          <w:szCs w:val="20"/>
        </w:rPr>
        <w:t xml:space="preserve"> </w:t>
      </w:r>
      <w:r>
        <w:rPr>
          <w:rFonts w:eastAsia="Arial Unicode MS;Arial" w:cs="Arial" w:ascii="Arial" w:hAnsi="Arial"/>
          <w:kern w:val="2"/>
          <w:sz w:val="20"/>
          <w:szCs w:val="20"/>
        </w:rPr>
        <w:t xml:space="preserve">( do wglądu na życzenie Książka Stanu Sanitarnego Pojazdu).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7. Dostarczana żywność musi być oznakowana widoczny, czytelnym i nieusuwalnym kodem identyfikacyjnym partii produkcyjnej, umożliwiającym identyfikację artykułu rolno-spożywczego </w:t>
        <w:br/>
        <w:t>z danej partii produkcyjnej, nadanym przez producenta i umożliwiające ich identyfikowalność, zgodne z obowiązującymi w tym zakresie przepisami prawa żywnościowego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8. W przypadku otrzymania żywności o niewłaściwej jakości zdrowotnej, handlowej czy braku dokumentów jakościowych Zamawiający odmówi przyjęcia i zgłosi niezwłocznie reklamację osobiście lub telefonicznie w dniu dostawy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9.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W przypadku gdy nie można potwierdzić właściwej jakości żywności w momencie odbioru żywności przez Zamawiającego a podczas obróbki wstępnej lub technologicznej pojawiły się niezgodne z SIWZ właściwości produktów Wykonawca ma obowiązek wymienić produkt na inny spełniający wymagania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10. Wykonawca zobowiązuje się odebrać lub wymienić żywność nie spełniającą wymagań jakościowych  na wolną od wad, max do 6 godzin od dnia i godziny jego zgłoszenia i na własny koszt. Wykonawca potwierdza odbiór żywności nie spełniającej wymagań.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11. Wykonawca zobowiązuje się przekazywać żywność bezpośrednio osobie upoważnionej do odbioru i kontroli ilościowej i jakościowej. Nie dopuszcza się pozostawianie żywności przez Wykonawcę bez nadzoru lub osobom nieupoważnionym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12. Odbiór ilościowo-jakościowy dostarczonej żywności, będzie potwierdzany przez upoważnionego pracownika Zamawiającego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13. Wykonawca zobowiązuje się do udostępnienia przy dostawie wszystkich niezbędnych informacji w celu dokonania oceny ilościowo – jakościowej odbieranej żywności.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14. Jako koordynatora w zakresie obowiązków wynikających z niniejszej umowy Zamawiający wyznacza Pana ………………………………. tel. 89 –………...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Arial Unicode MS;Arial" w:cs="Arial"/>
          <w:b/>
          <w:b/>
          <w:color w:val="FF0000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15. Jako koordynatora w zakresie obowiązków wynikających z niniejszej umowy będzie sprawował   – tel. Kontaktowy …………………..</w:t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b/>
          <w:b/>
          <w:color w:val="FF0000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color w:val="FF0000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5</w:t>
      </w:r>
    </w:p>
    <w:p>
      <w:pPr>
        <w:pStyle w:val="Normal"/>
        <w:widowControl w:val="false"/>
        <w:spacing w:lineRule="auto" w:line="276"/>
        <w:ind w:left="340" w:hanging="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1.Wykonawca wyraża zgodę na przeprowadzenie przez Zamawiającego auditu funkcjonujących u Wykonawcy Systemu Bezpieczeństwa Żywności, celem potwierdzenia zachowania wymaganych standardów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2.Audit może być przeprowadzony przez auditora wewnętrznego Zamawiającego lub auditora firmy zewnętrznej.  </w:t>
      </w:r>
    </w:p>
    <w:p>
      <w:pPr>
        <w:pStyle w:val="Normal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340" w:hanging="5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Przedmiot zamówienia dostarczany będzie po cenach zgodnych z ofertą przetargową bądź niższych. Formularz cenowy Wykonawcy stanowi załącznik nr 1 do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Ceny jednostkowe netto określone przez Wykonawcę z Załączniku nr 1 do umowy nie będą wzrastały w okresie obowiązywania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Wartość umowy ustala się według cen jednostkowych tj. do kwoty netto ……………. zł, plus</w:t>
      </w:r>
      <w:r>
        <w:rPr>
          <w:rFonts w:eastAsia="Arial Unicode MS;Arial" w:cs="Arial" w:ascii="Arial" w:hAnsi="Arial"/>
          <w:b/>
          <w:sz w:val="20"/>
          <w:szCs w:val="20"/>
        </w:rPr>
        <w:t xml:space="preserve"> podatek VAT … %,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 tj. brutto ………………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dopuszcza możliwość zmiany cen wynikających ze zmiany przepisów prawa, tj. np. w przypadku zmiany stawki podatku VAT, bądź zmiany (wprowadzenia) cen urzędowych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możliwość niewykorzystania środków finansowych wymienionych w ust. 1, a tym samym obniżenia wartości umowy wynikającego z faktycznego zapotrzebowania, którego nie można przewidzieć w chwili udzielania zamówienia, z tytułu czego Wykonawcy nie przysługują żadne roszc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rozliczanie za realizację zamówienia fakturami częściowymi za faktycznie zamówiony i dostarczony asortyment, z zastrzeżeniem, że faktury wystawiane będą nie częściej niż 3 razy w miesiąc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Zapłata należności za dostarczony towar nastąpi przelewem na konto </w:t>
      </w:r>
      <w:r>
        <w:rPr>
          <w:rFonts w:cs="Arial" w:ascii="Arial" w:hAnsi="Arial"/>
          <w:sz w:val="20"/>
          <w:szCs w:val="20"/>
        </w:rPr>
        <w:t>nr …………………………………… w terminie do  30 dni od daty dostarczenia faktury w formie pisemnej, niewybiegającej przed termin realizacji dostawy. Jako dzień zapłaty faktury przyjmuje się datę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ewnictwo asortymentu na wystawianej fakturze powinno być zgodne z nazewnictwem asortymentu określonym w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łędnie wystawiona faktura spowoduje naliczenie ponownego 30-dniowego terminu płatności od momentu dostarczenia prawidłowo wystawionej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hunek/Faktura VAT wystawiona przez Wykonawcę powinna zawierać numer umowy, </w:t>
        <w:br/>
        <w:t>z której wynika płatnoś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Brak zapłaty za dostawy towaru w terminie nie może być przyczyną wstrzymania jego dosta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Strony zobowiązane będą do stosowania  Krajowego Systemu e-Faktur, to wystawianie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ęczenie i odbieranie faktur ustrukturyzowanych, będzie się odbywało zgodn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obowiązującymi przepisami ustawy z dnia 11 marca 2004 r. o podatku od towarów i usług. Do tego czasu dopuszcza się przesyłanie faktur w formie elektroniczni na adres e-mail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k.siemiatkowski@wssd.olsztyn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kiedy cena produktu krajowego jest wyższa od importowanego należy dostarczyć produkt o niższej cenie po uprzedniej akceptacji tego produktu i faktu zmiany przez Zamawiającego. Informacja o rodzaju dostarczonego produktu: krajowy czy importowany musi być zawarta na fakturze przy każdym asortymencie. Max zawyżenie gramatury dostarczanego towaru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right="97" w:hanging="425"/>
        <w:jc w:val="both"/>
        <w:rPr/>
      </w:pPr>
      <w:r>
        <w:rPr>
          <w:rFonts w:cs="Arial" w:ascii="Arial" w:hAnsi="Arial"/>
          <w:sz w:val="20"/>
          <w:szCs w:val="20"/>
        </w:rPr>
        <w:t>- w przypadku gdy podział może wpłynąć na jakość i bezpieczeństwo higienicznie produktu - zaokrąglenie do 1 szt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right="9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 towaru rozważanego, drobnego + 0,5 kg</w:t>
      </w:r>
    </w:p>
    <w:p>
      <w:pPr>
        <w:pStyle w:val="Normal"/>
        <w:spacing w:lineRule="auto" w:line="276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apłacić Zamawiającemu kary umowne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 niedotrzymania uzgodnionego terminu dostaw, o którym mowa w § 3 ust.2 lub dostaw niezgodnych z zamówieniem pod względem asortymentu, jakości bądź ilości</w:t>
      </w:r>
      <w:r>
        <w:rPr>
          <w:rFonts w:eastAsia="Arial Unicode MS;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 0,5 % zamówionej ilości netto za każdy dzień roboczy (poniedziałek – piątek oprócz dni ustawowo wolnych od pracy) opóźnienia od wartości zamówionej a niedostarczonej partii towarów, licząc wartość od kwoty brutto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Wykonawca odmówił realizacji zamówienia jednostkowego i Zamawiający odstąpił od zamówienia jednostkowego albo dokonał zakupu interwencyjnego u innego Dostawcy, informując o tym Wykonawcę zgodnie z § 3 ust. 9 lit. c niniejszej Umowy, </w:t>
        <w:br/>
        <w:t>w wysokości 10% wartości</w:t>
      </w:r>
      <w:r>
        <w:rPr>
          <w:rFonts w:cs="Arial" w:ascii="Arial" w:hAnsi="Arial"/>
          <w:sz w:val="20"/>
          <w:szCs w:val="20"/>
        </w:rPr>
        <w:t xml:space="preserve"> zamówionej ilości netto</w:t>
      </w:r>
      <w:r>
        <w:rPr>
          <w:rFonts w:cs="Arial" w:ascii="Arial" w:hAnsi="Arial"/>
          <w:color w:val="000000"/>
          <w:sz w:val="20"/>
          <w:szCs w:val="20"/>
        </w:rPr>
        <w:t xml:space="preserve"> zamówionego a niedostarczonego asortymentu, licząc wartość od kwoty brutto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sokości 10% wartości brutto Umowy, gdy którakolwiek ze stron odstąpi od Umowy </w:t>
        <w:br/>
        <w:t>z powodu okoliczności, za które odpowiada Wykonawc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wysokości 10% wartości netto Umowy, w przypadku rozwiązania Umowy przez Zamawiającego z przyczyn leżących po stronie Wykonawc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wysokości 10% wartości netto Umowy, w przypadku rozwiązania Umowy przez Wykonawcę z przyczyn leżących po jego stronie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Kary umowne, o których mowa w ust. 1 będą naliczane niezależnie od siebie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3.Zamawiający zastrzega sobie prawo potrącenia kar umownych z wynagrodzenia należnego wykonawcy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Zamawiającemu przysługuje prawo do dochodzenia odszkodowania przewyższającego karę umowną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sokość łączna kar nie może przekroczyć 10% wartości umowy brutto.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8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może odstąpić od części lub całości Umowy w terminie 30 dni od powzięcia wiadomości o okolicznościach uzasadniających odstąpienie poprzez przesłanie do Wykonawcy powiadomienia na piśmie w sytuacj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76"/>
        <w:ind w:left="4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76"/>
        <w:ind w:left="420" w:hanging="284"/>
        <w:jc w:val="both"/>
        <w:rPr/>
      </w:pPr>
      <w:r>
        <w:rPr>
          <w:rFonts w:cs="Arial" w:ascii="Arial" w:hAnsi="Arial"/>
          <w:sz w:val="20"/>
          <w:szCs w:val="20"/>
        </w:rPr>
        <w:t>z dotychczasowej realizacji umowy wskazywać będzie, że nie jest prawdopodobnym należyte wykonanie Umowy lub jej części w umówionym termin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76"/>
        <w:ind w:left="4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późnia się w spełnieniu przedmiotu Umowy powyżej 5 dni robocz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76"/>
        <w:ind w:left="4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należycie wykonuje Umowę lub narusza interes Zamawiającego, </w:t>
        <w:br/>
        <w:t>i w przypadku gdy po upływie 3 dni roboczych od wezwania przez Zamawiającego do zaniechania przez Wykonawcę naruszeń postanowień Umowy i usunięcia ewentualnych skutków naruszeń, Wykonawca nie zastosuje się do wezw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lineRule="auto" w:line="276"/>
        <w:ind w:left="42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posiada wady prawne niemożliwe do naprawienia.</w:t>
      </w:r>
    </w:p>
    <w:p>
      <w:pPr>
        <w:pStyle w:val="Normal"/>
        <w:widowControl w:val="false"/>
        <w:spacing w:lineRule="auto" w:line="276"/>
        <w:ind w:firstLine="142"/>
        <w:jc w:val="both"/>
        <w:rPr/>
      </w:pPr>
      <w:r>
        <w:rPr>
          <w:rFonts w:cs="Arial" w:ascii="Arial" w:hAnsi="Arial"/>
          <w:sz w:val="20"/>
          <w:szCs w:val="20"/>
        </w:rPr>
        <w:t>7.W przypadku rozwiązania lub odstąpienia od Umowy Zamawiający nie traci uprawnienia do naliczania należnych kar umownych.</w:t>
      </w:r>
    </w:p>
    <w:p>
      <w:pPr>
        <w:pStyle w:val="Normal"/>
        <w:widowControl w:val="false"/>
        <w:spacing w:lineRule="auto" w:line="276"/>
        <w:ind w:left="284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8.Rozwiązanie lub odstąpienie od Umowy następuje w formie pisemnej pod rygorem nieważności </w:t>
        <w:br/>
        <w:t>i wymaga uzasadnienia oraz ma skutek ex nunc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276"/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Zamawiający działając w oparciu o art. 455 ust 1  ustawy Prawo zamówień publicznych określa następujące okoliczności, które mogą powodować konieczność wprowadzenia zmian w treści zawartej umowy w stosunku do treści złożonej oferty:</w:t>
      </w:r>
    </w:p>
    <w:p>
      <w:pPr>
        <w:pStyle w:val="Normal"/>
        <w:suppressAutoHyphens w:val="false"/>
        <w:spacing w:lineRule="auto" w:line="276"/>
        <w:ind w:left="786" w:hanging="0"/>
        <w:rPr/>
      </w:pPr>
      <w:r>
        <w:rPr>
          <w:rFonts w:cs="Arial" w:ascii="Arial" w:hAnsi="Arial"/>
          <w:sz w:val="20"/>
          <w:szCs w:val="20"/>
        </w:rPr>
        <w:t>1.1 zmiana osób odpowiedzialnych za kontakty i nadzór nad realizacją przedmiotu umowy;</w:t>
      </w:r>
    </w:p>
    <w:p>
      <w:pPr>
        <w:pStyle w:val="Normal"/>
        <w:tabs>
          <w:tab w:val="clear" w:pos="708"/>
          <w:tab w:val="left" w:pos="1241" w:leader="none"/>
        </w:tabs>
        <w:suppressAutoHyphens w:val="false"/>
        <w:spacing w:lineRule="auto" w:line="276"/>
        <w:ind w:left="786" w:hanging="0"/>
        <w:rPr/>
      </w:pPr>
      <w:r>
        <w:rPr>
          <w:rFonts w:cs="Arial" w:ascii="Arial" w:hAnsi="Arial"/>
          <w:sz w:val="20"/>
          <w:szCs w:val="20"/>
        </w:rPr>
        <w:t>1.2 wystąpienie oczywistych omyłek pisarskich i rachunkowych w treści umowy.</w:t>
      </w:r>
    </w:p>
    <w:p>
      <w:pPr>
        <w:pStyle w:val="Normal"/>
        <w:tabs>
          <w:tab w:val="clear" w:pos="708"/>
          <w:tab w:val="left" w:pos="1241" w:leader="none"/>
        </w:tabs>
        <w:suppressAutoHyphens w:val="false"/>
        <w:spacing w:lineRule="auto" w:line="276"/>
        <w:ind w:left="786" w:hanging="0"/>
        <w:rPr/>
      </w:pPr>
      <w:r>
        <w:rPr>
          <w:rFonts w:cs="Arial" w:ascii="Arial" w:hAnsi="Arial"/>
          <w:sz w:val="20"/>
          <w:szCs w:val="20"/>
        </w:rPr>
        <w:t>1.3 zmiana terminu obowiązywania umowy w przypadku nie wykorzystania jej wartości lub ilości przedmiotu zamówienia,  ale nie dłużej niż o 12 miesięcy.</w:t>
      </w:r>
    </w:p>
    <w:p>
      <w:pPr>
        <w:pStyle w:val="Normal"/>
        <w:tabs>
          <w:tab w:val="clear" w:pos="708"/>
          <w:tab w:val="left" w:pos="1241" w:leader="none"/>
        </w:tabs>
        <w:suppressAutoHyphens w:val="false"/>
        <w:spacing w:lineRule="auto" w:line="276"/>
        <w:ind w:left="786" w:hanging="0"/>
        <w:rPr/>
      </w:pPr>
      <w:r>
        <w:rPr>
          <w:rFonts w:cs="Arial" w:ascii="Arial" w:hAnsi="Arial"/>
          <w:sz w:val="20"/>
          <w:szCs w:val="20"/>
        </w:rPr>
        <w:t xml:space="preserve">1.4 w zakresie: numeru katalogowego produktu, nazwy produktu przy zachowaniu jego parametrów, sposobu konfekcjonowania </w:t>
      </w:r>
    </w:p>
    <w:p>
      <w:pPr>
        <w:pStyle w:val="Normal"/>
        <w:tabs>
          <w:tab w:val="clear" w:pos="708"/>
          <w:tab w:val="left" w:pos="1241" w:leader="none"/>
        </w:tabs>
        <w:suppressAutoHyphens w:val="false"/>
        <w:spacing w:lineRule="auto" w:line="276"/>
        <w:ind w:left="786" w:hanging="0"/>
        <w:rPr/>
      </w:pPr>
      <w:r>
        <w:rPr>
          <w:rFonts w:cs="Arial" w:ascii="Arial" w:hAnsi="Arial"/>
          <w:sz w:val="20"/>
          <w:szCs w:val="20"/>
        </w:rPr>
        <w:t xml:space="preserve">1.5 w razie wystąpienia okoliczności, których nie można było przewidzieć w chwili zawarcie umowy tj. w szczególności: zakończenia produkcji oferowanego produktu, wycofania z rynku </w:t>
      </w:r>
    </w:p>
    <w:p>
      <w:pPr>
        <w:pStyle w:val="Normal"/>
        <w:tabs>
          <w:tab w:val="clear" w:pos="708"/>
          <w:tab w:val="left" w:pos="1241" w:leader="none"/>
        </w:tabs>
        <w:suppressAutoHyphens w:val="false"/>
        <w:spacing w:lineRule="auto" w:line="276"/>
        <w:ind w:left="786" w:hanging="0"/>
        <w:rPr/>
      </w:pPr>
      <w:r>
        <w:rPr>
          <w:rFonts w:cs="Arial" w:ascii="Arial" w:hAnsi="Arial"/>
          <w:sz w:val="20"/>
          <w:szCs w:val="20"/>
        </w:rPr>
        <w:t xml:space="preserve">1.6 łączna wartość zmian bez konieczności przeprowadzania nowego postępowania </w:t>
        <w:br/>
        <w:t xml:space="preserve">o udzielenie zamówienia jest mniejsza od 10% wartości zamówienia określonej pierwotnie </w:t>
        <w:br/>
        <w:t xml:space="preserve">w umowie zmian,  </w:t>
      </w:r>
    </w:p>
    <w:p>
      <w:pPr>
        <w:pStyle w:val="Normal"/>
        <w:suppressAutoHyphens w:val="false"/>
        <w:spacing w:lineRule="auto" w:line="276"/>
        <w:ind w:left="78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1.7 możliwość zmiany umowy poprzez zmianę wysokości wynagrodzenia należnego Wykonawcy, w przypadku zmiany (zwiększenie lub obniżenie)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- stawki podatku od towarów i usług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Arial Unicode MS;Arial" w:cs="Arial" w:ascii="Arial" w:hAnsi="Arial"/>
          <w:sz w:val="20"/>
          <w:szCs w:val="20"/>
        </w:rPr>
        <w:t xml:space="preserve">wynagrodzenie wykonawcy w odniesieniu do niezrealizowanej części zamówienia zmienia się stosownie do ceny brutto wynikającej z nowej stawki począwszy od dnia wejścia w życie przepisów wprowadzających zmianę, przy czym </w:t>
        <w:br/>
        <w:t>w przypadku wzrostu wynagrodzenia wykonawcy jest on zobowiązany wykazać wpływ zmiany na koszty wykonania zamówienia,</w:t>
      </w:r>
    </w:p>
    <w:p>
      <w:pPr>
        <w:pStyle w:val="Normal"/>
        <w:suppressAutoHyphens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Zmiany o których mowa w ust. 1  dopuszczone będą wyłącznie pod warunkiem złożenia wniosku i jego   akceptacji przez Strony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Na potwierdzenie okoliczności, o których mowa w ust. 1 ppkt 1.5 Wykonawca przedstawi pisemne zawiadomienie producent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Wykonawca w sytuacji określonej w ust. 1 ppkt 1.5 w porozumieniu z Zamawiającym zaproponuje produkt równoważny z zachowaniem formy pisemnej pod rygorem nieważności. Jeśli cena produktu zamiennego będzie wyższa niż ofertowa, produkt zostanie wyłączony z umowy, kara nie zostanie wówczas naliczona. Cena jednostkowa proponowanego produktu nie może być wyższa niż produktu oferowanego w ofercie wykonawcy stanowiącej zał. do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 xml:space="preserve">Na podstawie art. 439 Ustawy pzp strony dopuszczają możliwość zmiany /tj. obniżenia lub podwyższenia/ wysokości wynagrodzenia należnego Wykonawcy, z zastrzeżeniem art. 439 ust. 4 ustawy pzp  o wskaźnik zmiany ceny kosztów ogłaszany w komunikacie Prezesa Głównego Urzędu Statystycznego, w przypadku gdy roczny wskaźnik cen towarów i usług konsumpcyjnych przekroczy 5%.   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arunkiem odpowiedniej zmiany wysokości wynagrodzenia należnego Wykonawcy, w przypadkach wskazanych w ust. 5, jest pisemne zgłoszenie przez Stronę żądania zmiany. Stosowny udokumentowany wniosek winien wpłynąć do Zamawiającego nie wcześniej niż po upływie 6 miesięcy od daty umowy i nie później niż 2 miesiące przed zakończeniem umowy.  Zmiana nie może następować częściej niż co 4 miesiące. Maksymalna wartość zmiany jaką dopuszcza Zamawiający w powyższym zakresie wynosi do 1,5% wartości niewykorzystanego przedmiotu umowy brutto.  Zmiana wymaga aneksu do umowy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Nie stanowi zmiany umowy w rozumieniu art. 455 ustawy Prawo zamówień publicz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5" w:leader="none"/>
          <w:tab w:val="left" w:pos="851" w:leader="none"/>
          <w:tab w:val="left" w:pos="993" w:leader="none"/>
        </w:tabs>
        <w:suppressAutoHyphens w:val="false"/>
        <w:ind w:left="360" w:right="-108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anych związanych z obsługą administracyjno-organizacyjną umowy (np. zmiana nr rachunku bankowego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5" w:leader="none"/>
          <w:tab w:val="left" w:pos="851" w:leader="none"/>
          <w:tab w:val="left" w:pos="993" w:leader="none"/>
          <w:tab w:val="left" w:pos="1800" w:leader="none"/>
        </w:tabs>
        <w:suppressAutoHyphens w:val="false"/>
        <w:ind w:left="1418" w:right="-108" w:hanging="94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 Wszystkie powyższe postanowienia stanowią katalog zmian, na które Zamawiający może wyrazić zgodę. Nie stanowią jednocześnie zobowiązania do wyrażenia takiej zgody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stalają, że w przypadku ewentualnych sporów powstałych w związku z realizacją umowy, będą dążyć do jego polubownego rozwiązania. W przypadku braku takiego rozwiązania, właściwym  sądem do rozstrzygania sporów będzie sąd właściwy ze względu na siedzibę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mają zastosowanie przepis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Ustawy z dnia 11 września 2019 r.– Prawo zamówień publicznych (T. j. </w:t>
      </w:r>
      <w:r>
        <w:rPr>
          <w:rFonts w:cs="Arial" w:ascii="Arial" w:hAnsi="Arial"/>
          <w:bCs/>
          <w:color w:val="000000"/>
          <w:sz w:val="20"/>
          <w:szCs w:val="20"/>
        </w:rPr>
        <w:t>Dz. U. 2024 poz. 1320 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i </w:t>
      </w:r>
      <w:r>
        <w:rPr>
          <w:rFonts w:cs="Arial" w:ascii="Arial" w:hAnsi="Arial"/>
          <w:sz w:val="20"/>
          <w:szCs w:val="20"/>
        </w:rPr>
        <w:t>Kodeks cywil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 dwóch jednobrzmiących egzemplarzach, po jednym dla każdej ze Stron.</w:t>
      </w:r>
    </w:p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ind w:left="-15" w:hanging="0"/>
        <w:jc w:val="center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 Unicode MS;Arial" w:cs="Arial" w:ascii="Arial" w:hAnsi="Arial"/>
          <w:b/>
          <w:sz w:val="20"/>
          <w:szCs w:val="20"/>
        </w:rPr>
        <w:t>§ 13</w:t>
      </w:r>
    </w:p>
    <w:p>
      <w:pPr>
        <w:pStyle w:val="Normal"/>
        <w:autoSpaceDE w:val="false"/>
        <w:ind w:left="-15" w:hanging="0"/>
        <w:jc w:val="both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  <w:t>Wykonawca nie ma prawa odsprzedaży długów wynikających z realizacji niniejszej umowy bez zgody Zamawiającego.</w:t>
      </w:r>
    </w:p>
    <w:p>
      <w:pPr>
        <w:pStyle w:val="Normal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…………………………………</w:t>
      </w:r>
      <w:r>
        <w:rPr>
          <w:rFonts w:eastAsia="Arial Unicode MS;Arial" w:cs="Arial" w:ascii="Arial" w:hAnsi="Arial"/>
          <w:kern w:val="2"/>
          <w:sz w:val="20"/>
          <w:szCs w:val="20"/>
        </w:rPr>
        <w:t>.</w:t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WYKONAWCA                 </w:t>
        <w:tab/>
        <w:tab/>
        <w:t xml:space="preserve">  </w:t>
        <w:tab/>
        <w:tab/>
        <w:tab/>
        <w:t xml:space="preserve">                    ZAMAWIAJĄCY</w:t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MOWA -projekt NR  DZPZ/4/…/2026/PW    Zał. nr   4/c   zadanie nr 3.     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a została zawarta  dnia ........................2026r.   pomiędzy: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kim Specjalistycznym Szpitalem Dziecięcym im. prof. dr Stanisława Popowskiego w Olsztynie, </w:t>
      </w:r>
      <w:r>
        <w:rPr>
          <w:rFonts w:cs="Arial" w:ascii="Arial" w:hAnsi="Arial"/>
          <w:sz w:val="20"/>
          <w:szCs w:val="20"/>
        </w:rPr>
        <w:t xml:space="preserve">ul. Żołnierska18 a, 10-561 Olsztyn, </w:t>
      </w:r>
      <w:r>
        <w:rPr>
          <w:rFonts w:cs="Arial" w:ascii="Arial" w:hAnsi="Arial"/>
          <w:color w:val="000000"/>
          <w:sz w:val="20"/>
          <w:szCs w:val="20"/>
        </w:rPr>
        <w:t>wpisanym przez Sąd Rejonowy w Olsztynie VIII Wydział Gospodarczy Krajowego Rejestru Sądowego do rejestru stowarzyszeń, innych organizacji społe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awodowych, fundacji oraz publicznych zakładów opieki zdrowotnej pod numerem </w:t>
      </w:r>
      <w:r>
        <w:rPr>
          <w:rFonts w:cs="Arial" w:ascii="Arial" w:hAnsi="Arial"/>
          <w:sz w:val="20"/>
          <w:szCs w:val="20"/>
        </w:rPr>
        <w:t xml:space="preserve">KRS 0000000497, NIP 739-29-54-843,   REGON 000295580,  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-3119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reprezentowanym przez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    Dyrektora Szpitala dr n. med. Krystynę Piskorz-Ogór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   przy kontrasygnacie Głównego Księgowego mgr Rafała Laszczak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Zamawiającym”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NIP .................  </w:t>
        <w:tab/>
        <w:tab/>
        <w:tab/>
        <w:tab/>
        <w:t xml:space="preserve">Regon....................................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Wykonawcą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że w wyniku przeprowadzonej procedury w trybie podstawowym na dostawę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Mrożonki, jaja kurze, artykuły ogólnospożywcz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na potrzeby Kuchni szpitalnej</w:t>
      </w:r>
      <w:r>
        <w:rPr>
          <w:rFonts w:cs="Arial" w:ascii="Arial" w:hAnsi="Arial"/>
          <w:sz w:val="20"/>
          <w:szCs w:val="20"/>
        </w:rPr>
        <w:t xml:space="preserve"> dla </w:t>
      </w:r>
      <w:r>
        <w:rPr>
          <w:rFonts w:cs="Arial" w:ascii="Arial" w:hAnsi="Arial"/>
          <w:b/>
          <w:sz w:val="20"/>
          <w:szCs w:val="20"/>
        </w:rPr>
        <w:t>Wojewódzkiego Specjalistycznego Szpitala Dziecięcego w Olsztynie,</w:t>
      </w:r>
      <w:r>
        <w:rPr>
          <w:rFonts w:cs="Arial" w:ascii="Arial" w:hAnsi="Arial"/>
          <w:sz w:val="20"/>
          <w:szCs w:val="20"/>
        </w:rPr>
        <w:t xml:space="preserve"> z dnia ……-01-2026r.  (znak sprawy: DZPZ-332-4PN-2026), opartego na przepisach ustawy  z dnia </w:t>
      </w:r>
      <w:r>
        <w:rPr>
          <w:rFonts w:cs="Arial" w:ascii="Arial" w:hAnsi="Arial"/>
          <w:bCs/>
          <w:sz w:val="20"/>
          <w:szCs w:val="20"/>
        </w:rPr>
        <w:t xml:space="preserve">z dnia 11 września 2019 r. Prawo zamówień publicznych (T. j. Dz. U. z 2024 poz. 1320) </w:t>
      </w:r>
      <w:r>
        <w:rPr>
          <w:rFonts w:cs="Arial" w:ascii="Arial" w:hAnsi="Arial"/>
          <w:sz w:val="20"/>
          <w:szCs w:val="20"/>
        </w:rPr>
        <w:t>w ramach zamówienia zadanie nr 3 została wybrana oferta w/w Firmy.</w:t>
        <w:tab/>
        <w:tab/>
        <w:tab/>
        <w:tab/>
        <w:tab/>
        <w:tab/>
        <w:tab/>
        <w:tab/>
      </w:r>
    </w:p>
    <w:p>
      <w:pPr>
        <w:pStyle w:val="Normal"/>
        <w:spacing w:before="2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1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1.Przedmiotem niniejszej umowy jest  sukcesywna dostawa żywności w części nr 3 ……………………………………………………zwane dalej żywnością, do  Wojewódzkiego Specjalistycznego Szpitala Dziecięcego w Olsztynie  w ilościach  i wartościach wskazanych w ofercie przetargowej zgodnie z  ofertą Wykonawcy stanowiącą  integralną część umowy jako załącznik nr 1 oraz opisem przedmiotu zamówienia stanowiącym załącznik nr 2 do umowy oraz zgodnie </w:t>
        <w:br/>
        <w:t>z warunkami określonymi w zał. nr 2a do SWZ (bez załączania ich do umowy)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pl-PL" w:bidi="pl-PL"/>
        </w:rPr>
        <w:t xml:space="preserve">2.Wykonawca </w:t>
      </w:r>
      <w:r>
        <w:rPr>
          <w:rFonts w:eastAsia="Lucida Sans Unicode" w:cs="Arial" w:ascii="Arial" w:hAnsi="Arial"/>
          <w:kern w:val="2"/>
          <w:sz w:val="20"/>
          <w:szCs w:val="20"/>
        </w:rPr>
        <w:t>i dostawcy zobowiązują sie do przestrzegania obowiązujących w Wojewódzkim Specjalistycznym Szpitalu Dziecięcym w Olsztynie przepisów z zakresu BHP, procedur i standardów Zintegrowanego Systemu Zarządzania Jakością ISO 9001”.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3.Strony dopuszczają możliwość zmienności ilościowo – wartościowych  asortymentu w trakcie realizacji zamówienia pod warunkiem zachowania cen jednostkowych wynikających z umowy i nie przekroczenia ogólnej wartości umowy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2</w:t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" w:cs="Arial" w:ascii="Arial" w:hAnsi="Arial"/>
          <w:b/>
          <w:kern w:val="2"/>
          <w:sz w:val="20"/>
          <w:szCs w:val="20"/>
        </w:rPr>
        <w:t xml:space="preserve">        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t>Umowa zostaje zawarta na czas określony 12 miesięcy tj. od  dnia ……………..2026r do dnia       ………..2027 r.</w:t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3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ykonawca dostarczać będzie żywność do Zamawiającego własnym środkiem transportu, dopuszczonym do transportu żywności i zgodnym z zadeklarowanymi w ofercie, na własny koszt i ryzyko następnego dnia po złożeniu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dostarczy żywność w godzinach: 7:00 - 9:00, zgodnie z zamówieniem we wszystkie dni robocze od poniedziałku do soboty,  bezpośrednio do magazynu żywnościowego do osoby odpowiedzialnej. Wykonawca zobowiązuje się do wniesienia żywności ze środka transportu do właściwego magazynu i obecności podczas weryfikacji przez osobę upoważnioną(magazyniera) zgodności ilościowej i jakościowej dostawy </w:t>
        <w:br/>
        <w:t>w odniesieniu do złożonego zamówienia. W przypadku decyzji o zwrocie dostawca ma obowiązek zabrania towaru o niewłaściwej jakośc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Dostawa żywności następować będzie na podstawie zamówień składanych Wykonawcy przez Zamawiającego telefonicznie lub e-mail. W zamówieniu zamawiający przekaże rodzaj i ilość zamawianej żywności jaka ma być dostarczon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Korygowanie dostaw przez Zamawiającego może nastąpić w przeddzień dostawy do godz. 14.00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Braki w zamówieniu i ewentualna zamiana asortymentu musi być zgłoszona do Zamawiającego do godz.13.00 w dniu poprzedzającym dostawę. Wykonawca może zaproponować produkt zamienny o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jakości/właściwościach nie niższych niż zaproponowane </w:t>
        <w:br/>
        <w:t>w formularzu cenowym, zachowując cenę artykułu, którego dotyczy zamiennik.</w:t>
      </w:r>
      <w:r>
        <w:rPr>
          <w:rFonts w:eastAsia="Arial Unicode MS;Arial" w:cs="Arial" w:ascii="Arial" w:hAnsi="Arial"/>
          <w:kern w:val="2"/>
          <w:sz w:val="20"/>
          <w:szCs w:val="20"/>
        </w:rPr>
        <w:t xml:space="preserve">  Ewentualna zamiana asortymentu może nastąpić tylko i wyłącznie po wcześniejszym zgłoszeniu </w:t>
        <w:br/>
        <w:t>i akceptacji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 przypadku niespełnienia warunków dostawy i odmowy przyjęcia Wykonawca musi w tym samym dniu roboczym do godz. 14.00 dostarczyć produkt zgodny pod względem jakościowym i ilościowym aby zapewnić ciągłość produkcj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szelkie zmiany np. w składzie, wyglądzie produktu, sposobie pakowania, znakowania itp. wprowadzane przez producenta oferowanych artykułów muszą być niezwłocznie, pisemnie zakomunikowane Zamawiającem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   przypadku   wycofania   środka   spożywczego   z   produkcji   przez   producenta Wykonawca  musi   niezwłocznie  poinformować   o  tym   fakcie   Zamawiającego   </w:t>
        <w:br/>
        <w:t>i zaproponować produkt o równorzędnych lub nie gorszych właściwościach (odpowiednio do zadań - skład, konsystencja, właściwości technologiczne, wartość odżywcza itd.) niż ten oferowany. Zamiana   produktu   może   nastąpić   tylko   i   wyłącznie   po   pisemnej   akceptacji 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czasowego braku asortymentu Wykonawc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ind w:left="567" w:hanging="141"/>
        <w:rPr/>
      </w:pPr>
      <w:r>
        <w:rPr>
          <w:rFonts w:cs="Arial" w:ascii="Arial" w:hAnsi="Arial"/>
          <w:color w:val="000000"/>
          <w:sz w:val="20"/>
          <w:szCs w:val="20"/>
        </w:rPr>
        <w:t>niezwłocznie po otrzymaniu zamówienia poinformuje Zamawiającego w formie telefonicznej (przy jednoczesnym przesłaniu informacji pocztą elektroniczną),</w:t>
      </w:r>
      <w:r>
        <w:rPr>
          <w:rFonts w:cs="Arial" w:ascii="Arial" w:hAnsi="Arial"/>
          <w:color w:val="FF0000"/>
          <w:sz w:val="20"/>
          <w:szCs w:val="20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o braku możliwości realizacji dostawy w terminie wyznaczonym na dostawę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89" w:leader="none"/>
        </w:tabs>
        <w:suppressAutoHyphens w:val="false"/>
        <w:ind w:left="78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że dokonać zamiany na produkt równoważny po wyrażeniu zgody przez Zamawiającego na taką zamianę, przy czym cena produktu zastępczego nie może przekroczyć ceny asortymentu podstawowego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89" w:leader="none"/>
        </w:tabs>
        <w:suppressAutoHyphens w:val="false"/>
        <w:ind w:left="78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jeżeli Wykonawca nie może wywiązać się ze złożonego zamówienia jednostkowego </w:t>
        <w:br/>
        <w:t>i poinformował o tym Zamawiającego w sposób opisany powyżej w ust. 9 lit. a, Zamawiający ma prawo odstąpić od jednostkowego zamówienia informując o tym Wykonawcę w formie telefonicznej oraz elektronicznej i dokonać zamówienia interwencyjnego u innego Dost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89" w:leader="none"/>
        </w:tabs>
        <w:suppressAutoHyphens w:val="false"/>
        <w:ind w:left="78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awiający może dokonać zamówienia interwencyjnego u innego dostawcy także wówczas, gdy Wykonawca nie poinformuje go o braku możliwości wywiązania się ze złożonego zamówienia a posiadanie na stanie przez Zamawiającego danego asortymentu lub produktu jest niezbęd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89" w:leader="none"/>
        </w:tabs>
        <w:suppressAutoHyphens w:val="false"/>
        <w:ind w:left="78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w przypadku wystąpienia okoliczności wymienionych w ust. 9 lit. c, d Wykonawca zwróci Zamawiającemu wynikłą różnicę powstałą pomiędzy ceną wynikającą z niniejszej umowy </w:t>
        <w:br/>
        <w:t>a ceną u innego Dostawcy w ciągu 14 dni, od dnia przesłania Wykonawcy noty obciążeniowej przez Zamawiającego drogą elektroniczną lub faksową. Wykonawca wyraża zgodę na potrącenie ww. należności z wynagrodzenia przysługującego Wykonawc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89" w:leader="none"/>
          <w:tab w:val="left" w:pos="426" w:leader="none"/>
        </w:tabs>
        <w:suppressAutoHyphens w:val="false"/>
        <w:ind w:left="567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emu przysługuje prawo odmowy przyjęcia towaru dostarczonego </w:t>
        <w:br/>
        <w:t>z naruszeniem § 3 umowy, niezgodnych z zamówieniem albo gdy opóźnienie w dostawie spowodowało konieczność zakupu zamówionej partii towaru u innego dostawc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89" w:leader="none"/>
          <w:tab w:val="left" w:pos="426" w:leader="none"/>
        </w:tabs>
        <w:suppressAutoHyphens w:val="false"/>
        <w:ind w:left="567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gwarantuje </w:t>
      </w: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stałość marży przez okres trwania umowy.</w:t>
      </w:r>
    </w:p>
    <w:p>
      <w:pPr>
        <w:pStyle w:val="Normal"/>
        <w:tabs>
          <w:tab w:val="clear" w:pos="708"/>
          <w:tab w:val="left" w:pos="389" w:leader="none"/>
        </w:tabs>
        <w:suppressAutoHyphens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4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ykonawca gwarantuje, że dostarczony towar jest wysokiej jakości, zgodnie</w:t>
        <w:br/>
        <w:t>z obowiązującymi normami i wymogam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Żywność będąca przedmiotem zamówienia musi odpowiadać warunkom jakościowym, zgodnym z obowiązującymi atestami, Polskimi Normami, prawem żywnościowym oraz</w:t>
        <w:br/>
        <w:t>z obowiązującymi zasadami GAP, GMP/GHP, systemów bezpieczeństwo żywności HACCP lub GLOBAL G.A.P., 2200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udziela Zamawiającemu gwarancji jakości zdrowotnej i trwałości dostarczonej żywności do daty minimalnej trwałości lub terminu przydatności do spożycia określonych na czytelnych etykietach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Minimalna data przydatności do spożycia w momencie odbioru dostawy zgodnie</w:t>
        <w:br/>
        <w:t xml:space="preserve"> z opisem   przedmiotu  zamówienia.   Wszelkie   zmiany  dotyczące   krótszego   terminu  przydatności środków spożywczych mogą nastąpić tylko i wyłącznie po wyrażeniu  zgody zamawiając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Żywność będzie dostarczona transportem Wykonawcy, w warunkach zgodnych z zasadami GMP/GHP: czysta kabina transportowa, zachowany wymagany łańcuch chłodniczy, czyste pojemniki transportowe, czysta odzież ochronna dostawcy i schludny, estetyczny, nie budzący zastrzeżeń wygląd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Wykonawca na życzenie Zamawiającego okaże wymagane dokumenty: dopuszczenie środka transportu przez PPIS do przewozu żywności, aktualną kartę zdrowia kierowcy, potwierdzenie wykonywania mycia i dezynfekcji pojazdu do przewozu żywnośc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Dostarczana żywność musi być oznakowana widoczną, czytelną i nieusuwalną etykietą </w:t>
        <w:br/>
        <w:t>w języku polskim umożliwiającą identyfikację artykułu rolno-spożywczego z danej partii produkcyjnej, nadanej przez producenta i umożliwiającą jego identyfikowalność, oraz zawierającą wszystkie wymagane prawem żywnościowym da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color w:val="000000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Artykuły spożywcze muszą być wysokiej jakości, nie niższej niż wynika to ze Specyfikacji Warunków Zamówienia i oferty złożonej na jej podstawie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 xml:space="preserve">W przypadku otrzymania żywności o niewłaściwej jakości zdrowotnej, handlowej czy braku dokumentów jakościowych Zamawiający odmówi przyjęcia  i zgłosi niezwłocznie reklamację osobiście lub  telefonicznie w dniu dostaw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color w:val="000000"/>
          <w:kern w:val="2"/>
          <w:sz w:val="20"/>
          <w:szCs w:val="20"/>
        </w:rPr>
        <w:t>W przypadku gdy nie można potwierdzić właściwej jakości żywności w momencie odbioru żywności przez Zamawiającego a podczas obróbki wstępnej lub technologicznej pojawiły się niezgodne z SWZ właściwości produktów Wykonawca ma obowiązek wymienić produkt na inny spełniający wymag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zobowiązuje się odebrać lub wymienić żywność nie spełniającą wymagań jakościowych  na wolną od wad, w dniu zgłoszenia na własny koszt. Wykonawca podpisuje odbiór żywności nie spełniającej wymagań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Wykonawca zobowiązuje się przekazywać żywność bezpośrednio osobie upoważnionej do odbioru i kontroli ilościowej i jakościowej. Nie dopuszcza się pozostawianie żywności przez Wykonawcę bez nadzoru lub osobom nieupoważnionym, np. na rampie lub przed wejściem do zakład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Odbiór ilościowo-jakościowy dostarczonej żywności, będzie potwierdzany przez upoważnionego pracownika Zamawiając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>Wykonawca zobowiązuje się do udostępnienia przy dostawie wszystkich niezbędnych informacji w celu dokonania oceny ilościowo – jakościowej odbieranej żyw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Jako koordynatora w zakresie obowiązków wynikających z niniejszej umowy Zamawiający wyznacza osobę ………………………tel. ……………., a w razie jej nieobecności panią 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Jako koordynatora w zakresie obowiązków wynikających z niniejszej umowy Wykonawca wyznacza 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Wykonawca wyraża zgodę na przeprowadzenie przez Zamawiającego auditu funkcjonujących u Wykonawcy Systemu Bezpieczeństwa Żywności, celem potwierdzenia zachowania wymaganych standardó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Audit może być przeprowadzony przez auditora wewnętrznego Zamawiającego lub auditora firmy zewnętrznej.  </w:t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Przedmiot zamówienia dostarczany będzie po cenach zgodnych z ofertą przetargową bądź niższych. Formularz cenowy Wykonawcy stanowi załącznik nr 1 do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ind w:left="709" w:hanging="425"/>
        <w:jc w:val="both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Ceny jednostkowe netto określone przez Wykonawcę z Załączniku nr 1 do umowy nie będą wzrastały w okresie obowiązywania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Wartość umowy ustala się według cen jednostkowych tj. do kwoty netto ………… zł, plus</w:t>
      </w:r>
      <w:r>
        <w:rPr>
          <w:rFonts w:eastAsia="Arial Unicode MS;Arial" w:cs="Arial" w:ascii="Arial" w:hAnsi="Arial"/>
          <w:b/>
          <w:sz w:val="20"/>
          <w:szCs w:val="20"/>
        </w:rPr>
        <w:t xml:space="preserve"> podatek VAT ………..zł.,</w:t>
      </w: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 tj. brutto ……….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możliwość zmiany cen wynikających ze zmiany przepisów prawa, tj. np. w przypadku zmiany stawki podatku VAT, bądź zmiany (wprowadzenia) cen urzędowych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 sobie możliwość niewykorzystania środków finansowych wymienionych w ust. 1, a tym samym obniżenia wartości umowy wynikającego z faktycznego zapotrzebowania, którego nie można przewidzieć w chwili udzielania zamówienia, z tytułu czego Wykonawcy nie przysługują żadne roszc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582" w:leader="none"/>
        </w:tabs>
        <w:suppressAutoHyphens w:val="false"/>
        <w:ind w:left="709" w:hanging="425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rozliczanie za realizację zamówienia fakturami częściowymi za faktycznie zamówiony i dostarczony asortyment, z zastrzeżeniem, że faktury wystawiane będą nie częściej niż 3 razy w miesiąc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>
          <w:rFonts w:eastAsia="Arial Unicode MS;Arial" w:cs="Arial" w:ascii="Arial" w:hAnsi="Arial"/>
          <w:kern w:val="2"/>
          <w:sz w:val="20"/>
          <w:szCs w:val="20"/>
        </w:rPr>
        <w:t xml:space="preserve">Zapłata należności za dostarczony towar nastąpi przelewem na konto </w:t>
      </w:r>
      <w:r>
        <w:rPr>
          <w:rFonts w:cs="Arial" w:ascii="Arial" w:hAnsi="Arial"/>
          <w:sz w:val="20"/>
          <w:szCs w:val="20"/>
        </w:rPr>
        <w:t>nr …………………………………… w terminie do  30 dni od daty dostarczenia faktury w formie pisemnej, niewybiegającej przed termin realizacji dostawy. 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ewnictwo asortymentu na wystawianej fakturze powinno być zgodne z nazewnictwem asortymentu określonym w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łędnie wystawiona faktura spowoduje naliczenie ponownego 30-dniowego terminu płatności od momentu dostarczenia prawidłowo wystawionej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hunek/Faktura VAT wystawiona przez Wykonawcę powinna zawierać numer umowy, </w:t>
        <w:br/>
        <w:t>z której wynika płatnoś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Brak zapłaty za dostawy towaru w terminie nie może być przyczyną wstrzymania jego dosta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Strony zobowiązane będą do stosowania  Krajowego Systemu e-Faktur, to wystawianie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ęczenie i odbieranie faktur ustrukturyzowanych, będzie się odbywało zgodn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obowiązującymi przepisami ustawy z dnia 11 marca 2004 r. o podatku od towarów i usług. Do tego czasu dopuszcza się przesyłanie faktur w formie elektroniczni na adres e-mail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k.siemiatkowski@wssd.olsztyn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kiedy cena produktu krajowego jest wyższa od importowanego należy dostarczyć produkt o niższej cenie po uprzedniej akceptacji tego produktu i faktu zmiany przez Zamawiającego. Informacja o rodzaju dostarczonego produktu: krajowy czy importowany musi być zawarta na fakturze przy każdym asortymencie. Max zawyżenie gramatury dostarczanego towaru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right="9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 gdy podział może wpłynąć na jakość i bezpieczeństwo higienicznie produktu - zaokrąglenie do 1 szt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right="9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 towaru rozważanego, drobnego + 0,5 kg</w:t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7</w:t>
      </w:r>
    </w:p>
    <w:p>
      <w:pPr>
        <w:pStyle w:val="Normal"/>
        <w:numPr>
          <w:ilvl w:val="0"/>
          <w:numId w:val="1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apłacić Zamawiającemu kary umowne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uzgodnionego terminu dostaw, o którym mowa w § 3 ust.2 lub dostaw niezgodnych z zamówieniem pod względem asortymentu, jakości bądź ilości</w:t>
      </w:r>
      <w:r>
        <w:rPr>
          <w:rFonts w:eastAsia="Arial Unicode MS;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wysokości 0,5 % zamówionej ilości wartości netto za każdy dzień roboczy (poniedziałek – piątek oprócz dni ustawowo wolnych od pracy) opóźnienia od wartości zamówionej a niedostarczonej partii towarów, licząc wartość od kwoty brutto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odmówił realizacji zamówienia jednostkowego i Zamawiający odstąpił od zamówienia jednostkowego albo dokonał zakupu interwencyjnego u innego Dostawcy, informując o tym Wykonawcę zgodnie z § 3 ust. 9 lit. c niniejszej Umowy, w wysokości 10% wartości zamówionego a niedostarczonego asortymentu, licząc wartość od kwoty brutto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sokości 10% wartości netto Umowy, gdy którakolwiek ze stron odstąpi od Umowy </w:t>
        <w:br/>
        <w:t>z powodu okoliczności, za które odpowiada Wykonawca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10% wartości netto Umowy, w przypadku rozwiązania Umowy przez Zamawiającego z przyczyn leżących po stronie Wykonawcy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w wysokości 10% wartości netto Umowy, w przypadku rozwiązania Umowy przez Wykonawcę z przyczyn leżących po jego stronie.</w:t>
      </w:r>
    </w:p>
    <w:p>
      <w:pPr>
        <w:pStyle w:val="Normal"/>
        <w:numPr>
          <w:ilvl w:val="0"/>
          <w:numId w:val="18"/>
        </w:numPr>
        <w:suppressAutoHyphens w:val="false"/>
        <w:ind w:left="360" w:hanging="218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, o których mowa w ust. 1 będą naliczane niezależnie od siebie.</w:t>
      </w:r>
    </w:p>
    <w:p>
      <w:pPr>
        <w:pStyle w:val="Normal"/>
        <w:numPr>
          <w:ilvl w:val="0"/>
          <w:numId w:val="18"/>
        </w:numPr>
        <w:suppressAutoHyphens w:val="false"/>
        <w:ind w:left="360" w:hanging="218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Zamawiający zastrzega sobie prawo potrącenia kar umownych z wynagrodzenia należnego wykonawcy.</w:t>
      </w:r>
    </w:p>
    <w:p>
      <w:pPr>
        <w:pStyle w:val="Normal"/>
        <w:numPr>
          <w:ilvl w:val="0"/>
          <w:numId w:val="18"/>
        </w:numPr>
        <w:suppressAutoHyphens w:val="false"/>
        <w:ind w:left="360" w:hanging="218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dochodzenia odszkodowania przewyższającego karę umowną.</w:t>
      </w:r>
    </w:p>
    <w:p>
      <w:pPr>
        <w:pStyle w:val="Normal"/>
        <w:numPr>
          <w:ilvl w:val="0"/>
          <w:numId w:val="18"/>
        </w:numPr>
        <w:suppressAutoHyphens w:val="false"/>
        <w:ind w:left="360" w:hanging="218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naliczanych Wykonawcy nie może przekroczyć 20% wartości umowy brutto.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>§ 8</w:t>
      </w:r>
    </w:p>
    <w:p>
      <w:pPr>
        <w:pStyle w:val="Normal"/>
        <w:widowControl w:val="false"/>
        <w:numPr>
          <w:ilvl w:val="0"/>
          <w:numId w:val="27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może odstąpić od części lub całości Umowy w terminie 30 dni od powzięcia wiadomości o okolicznościach uzasadniających odstąpienie poprzez przesłanie do Wykonawcy powiadomienia na piśmie w sytua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otychczasowej realizacji umowy wskazywać będzie, że nie jest prawdopodobnym należyte wykonanie Umowy lub jej części w umówionym termini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późnia się w spełnieniu przedmiotu Umowy powyżej 5 dni robocz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nienależycie wykonuje Umowę lub narusza interes Zamawiającego, </w:t>
        <w:br/>
        <w:t>i w przypadku gdy po upływie 3 dni roboczych od wezwania przez Zamawiającego do zaniechania przez Wykonawcę naruszeń postanowień Umowy i usunięcia ewentualnych skutków naruszeń, Wykonawca nie zastosuje się do wezwa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posiada wady prawne niemożliwe do naprawienia.</w:t>
      </w:r>
    </w:p>
    <w:p>
      <w:pPr>
        <w:pStyle w:val="Normal"/>
        <w:widowControl w:val="false"/>
        <w:numPr>
          <w:ilvl w:val="0"/>
          <w:numId w:val="2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 lub odstąpienia od Umowy Zamawiający nie traci uprawnienia do naliczania należnych kar umownych.</w:t>
      </w:r>
    </w:p>
    <w:p>
      <w:pPr>
        <w:pStyle w:val="Normal"/>
        <w:widowControl w:val="false"/>
        <w:numPr>
          <w:ilvl w:val="0"/>
          <w:numId w:val="27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lub odstąpienie od Umowy następuje w formie pisemnej pod rygorem nieważności </w:t>
        <w:br/>
        <w:t>i wymaga uzasadnienia oraz ma skutek ex nunc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ind w:right="1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hd w:fill="FFFFFF" w:val="clear"/>
        <w:ind w:left="-1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</w:tabs>
        <w:suppressAutoHyphens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ziałając w oparciu o art. 455 ust 1  ustawy Prawo zamówień publicznych określa następujące okoliczności, które mogą powodować konieczność wprowadzenia zmian w treści zawartej umowy w stosunku do treści złożonej ofer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odpowiedzialnych za kontakty i nadzór nad realizacją przedmiotu umow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  <w:tab w:val="left" w:pos="1241" w:leader="none"/>
        </w:tabs>
        <w:suppressAutoHyphens w:val="false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e oczywistych omyłek pisarskich i rachunkowych w treści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  <w:tab w:val="left" w:pos="1241" w:leader="none"/>
        </w:tabs>
        <w:suppressAutoHyphens w:val="false"/>
        <w:ind w:left="786" w:hanging="360"/>
        <w:rPr/>
      </w:pPr>
      <w:r>
        <w:rPr>
          <w:rFonts w:cs="Arial" w:ascii="Arial" w:hAnsi="Arial"/>
          <w:sz w:val="20"/>
          <w:szCs w:val="20"/>
        </w:rPr>
        <w:t>zmiana terminu obowiązywania umowy w przypadku nie wykorzystania jej wartości lub ilości przedmiotu zamówi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  <w:tab w:val="left" w:pos="1241" w:leader="none"/>
        </w:tabs>
        <w:suppressAutoHyphens w:val="false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: numeru katalogowego produktu, nazwy produktu przy zachowaniu jego parametrów, sposobu konfekcjonowania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  <w:tab w:val="left" w:pos="1241" w:leader="none"/>
        </w:tabs>
        <w:suppressAutoHyphens w:val="false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wystąpienia okoliczności, których nie można było przewidzieć w chwili zawarcie umowy tj. w szczególności: zakończenia produkcji oferowanego produktu, wycofania z rynku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  <w:tab w:val="left" w:pos="1241" w:leader="none"/>
        </w:tabs>
        <w:suppressAutoHyphens w:val="false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artość zmian bez konieczności przeprowadzania nowego postępowania o udzielenie zamówienia jest mniejsza od 10% wartości zamówienia określonej pierwotnie w umowie zmian,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  <w:tab w:val="left" w:pos="1241" w:leader="none"/>
        </w:tabs>
        <w:suppressAutoHyphens w:val="false"/>
        <w:ind w:left="78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terminu obowiązywania umowy w przypadku nie wykorzystania jej wartości lub ilości przedmiotu zamówienia,  ale nie dłużej niż o 12 miesię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żliwość zmiany umowy poprzez zmianę wysokości wynagrodzenia należnego Wykonawcy, w przypadku zmiany (zwiększenie lub obniżenie)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- stawki podatku od towarów i usług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eastAsia="Arial Unicode MS;Arial" w:cs="Arial" w:ascii="Arial" w:hAnsi="Arial"/>
          <w:sz w:val="20"/>
          <w:szCs w:val="20"/>
        </w:rPr>
        <w:t xml:space="preserve">wynagrodzenie wykonawcy w odniesieniu do niezrealizowanej części zamówienia zmienia się stosownie do ceny brutto wynikającej z nowej stawki począwszy od dnia wejścia w życie przepisów wprowadzających zmianę, przy czym </w:t>
        <w:br/>
        <w:t>w przypadku wzrostu wynagrodzenia wykonawcy jest on zobowiązany wykazać wpływ zmiany na koszty wykonania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miany o których mowa w ust. 1  dopuszczone będą wyłącznie pod warunkiem złożenia wniosku </w:t>
        <w:br/>
        <w:t>i jego   akceptacji przez Stron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Na potwierdzenie okoliczności, o których mowa w ust. 1 ppkt 1.5 Wykonawca przedstawi pisemne zawiadomienie producenta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 Wykonawca w sytuacji określonej w ust. 1 ppkt 1.5 w porozumieniu z Zamawiającym zaproponuje produkt równoważny z zachowaniem formy pisemnej pod rygorem nieważności. Jeśli cena produktu zamiennego będzie wyższa niż ofertowa, produkt zostanie wyłączony z umowy, kara nie zostanie wówczas naliczona. Cena jednostkowa proponowanego produktu nie może być wyższa niż produktu oferowanego w ofercie wykonawcy stanowiącej zał. do niniejszej umowy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bookmarkStart w:id="1" w:name="_Hlk189567140"/>
      <w:r>
        <w:rPr>
          <w:rFonts w:cs="Arial" w:ascii="Arial" w:hAnsi="Arial"/>
          <w:color w:val="000000"/>
          <w:sz w:val="20"/>
          <w:szCs w:val="20"/>
        </w:rPr>
        <w:t xml:space="preserve">Na podstawie art. 439 Ustawy pzp strony dopuszczają możliwość zmiany /tj. obniżenia lub podwyższenia/ wysokości wynagrodzenia należnego Wykonawcy, z zastrzeżeniem art. 439 ust. 4 ustawy pzp  o wskaźnik zmiany ceny materiałów lub kosztów ogłaszany w komunikacie Prezesa Głównego Urzędu Statystycznego, w przypadku gdy roczny wskaźnik cen towarów i usług konsumpcyjnych przekroczy 5%.   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arunkiem odpowiedniej zmiany wysokości wynagrodzenia należnego Wykonawcy, w przypadkach wskazanych w ust. 5, jest pisemne zgłoszenie przez Stronę żądania zmiany. Stosowny udokumentowany wniosek winien wpłynąć do Zamawiającego nie wcześniej niż po upływie 6 miesięcy od daty umowy i nie później niż 2 miesiące przed zakończeniem umowy.  Zmiana nie może następować częściej niż co 4 miesiące. Maksymalna wartość zmiany jaką dopuszcza Zamawiający w powyższym zakresie wynosi do 1,5% wartości niewykorzystanego przedmiotu umowy brutto.  Zmiana wymaga aneksu do umowy.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Nie stanowi zmiany umowy w rozumieniu art. 455 ustawy Prawo zamówień publicz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5" w:leader="none"/>
          <w:tab w:val="left" w:pos="851" w:leader="none"/>
          <w:tab w:val="left" w:pos="993" w:leader="none"/>
        </w:tabs>
        <w:suppressAutoHyphens w:val="false"/>
        <w:ind w:left="360" w:right="-108" w:firstLine="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anych związanych z obsługą administracyjno-organizacyjną umowy (np. zmiana nr rachunku bankowego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5" w:leader="none"/>
          <w:tab w:val="left" w:pos="851" w:leader="none"/>
          <w:tab w:val="left" w:pos="993" w:leader="none"/>
          <w:tab w:val="left" w:pos="1800" w:leader="none"/>
        </w:tabs>
        <w:suppressAutoHyphens w:val="false"/>
        <w:ind w:left="1418" w:right="-108" w:hanging="94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trony zgodnie ustalają, że w przypadku ewentualnych sporów powstałych w związku z realizacją umowy, będą dążyć do jego polubownego rozwiązania. W przypadku braku takiego rozwiązania, właściwym  sądem do rozstrzygania sporów będzie sąd właściwy ze względu na siedzibę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mają zastosowanie przepis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awy z dnia 11 września 2019 r.– Prawo zamówień publicznych (T.j. </w:t>
      </w:r>
      <w:r>
        <w:rPr>
          <w:rFonts w:cs="Arial" w:ascii="Arial" w:hAnsi="Arial"/>
          <w:color w:val="000000"/>
          <w:sz w:val="20"/>
          <w:szCs w:val="20"/>
        </w:rPr>
        <w:t xml:space="preserve">Dz. U. 2024 poz. 1320) i </w:t>
      </w:r>
      <w:r>
        <w:rPr>
          <w:rFonts w:cs="Arial" w:ascii="Arial" w:hAnsi="Arial"/>
          <w:sz w:val="20"/>
          <w:szCs w:val="20"/>
        </w:rPr>
        <w:t>Kodeks cywil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15" w:hanging="0"/>
        <w:jc w:val="center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 Unicode MS;Arial" w:cs="Arial" w:ascii="Arial" w:hAnsi="Arial"/>
          <w:b/>
          <w:sz w:val="20"/>
          <w:szCs w:val="20"/>
        </w:rPr>
        <w:t>§ 13</w:t>
      </w:r>
    </w:p>
    <w:p>
      <w:pPr>
        <w:pStyle w:val="Normal"/>
        <w:autoSpaceDE w:val="false"/>
        <w:ind w:left="-15" w:hanging="0"/>
        <w:jc w:val="both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  <w:t>Wykonawca nie ma prawa odsprzedaży długów wynikających z realizacji niniejszej umowy bez zgody Zamawiającego.</w:t>
      </w:r>
    </w:p>
    <w:p>
      <w:pPr>
        <w:pStyle w:val="Normal"/>
        <w:autoSpaceDE w:val="false"/>
        <w:ind w:left="-15" w:hanging="0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  <w:t>…………………………………</w:t>
      </w:r>
      <w:r>
        <w:rPr>
          <w:rFonts w:eastAsia="Arial Unicode MS;Arial" w:cs="Arial" w:ascii="Arial" w:hAnsi="Arial"/>
          <w:kern w:val="2"/>
          <w:sz w:val="20"/>
          <w:szCs w:val="20"/>
        </w:rPr>
        <w:t>.</w:t>
        <w:tab/>
        <w:tab/>
        <w:tab/>
        <w:tab/>
        <w:tab/>
        <w:tab/>
        <w:t>………………………………….</w:t>
      </w:r>
    </w:p>
    <w:p>
      <w:pPr>
        <w:pStyle w:val="Normal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kern w:val="2"/>
          <w:sz w:val="20"/>
          <w:szCs w:val="20"/>
        </w:rPr>
      </w:pPr>
      <w:r>
        <w:rPr>
          <w:rFonts w:eastAsia="Arial Unicode MS;Arial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  <w:t xml:space="preserve">WYKONAWCA                 </w:t>
        <w:tab/>
        <w:tab/>
        <w:t xml:space="preserve">  </w:t>
        <w:tab/>
        <w:tab/>
        <w:tab/>
        <w:t xml:space="preserve">                    ZAMAWIAJĄCY</w:t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p>
      <w:pPr>
        <w:pStyle w:val="Heading"/>
        <w:jc w:val="left"/>
        <w:rPr>
          <w:rFonts w:ascii="Arial" w:hAnsi="Arial" w:eastAsia="Arial Unicode MS;Arial" w:cs="Arial"/>
          <w:b/>
          <w:b/>
          <w:kern w:val="2"/>
          <w:sz w:val="20"/>
          <w:szCs w:val="20"/>
        </w:rPr>
      </w:pPr>
      <w:r>
        <w:rPr>
          <w:rFonts w:eastAsia="Arial Unicode MS;Arial" w:cs="Arial" w:ascii="Arial" w:hAnsi="Arial"/>
          <w:b/>
          <w:kern w:val="2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DKPJE+TimesNewRoman">
    <w:altName w:val="Cambria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ZPZ-332-4PN-2026       Wojewódzki Specjalistyczny Szpital Dziecięcy w Olsztynie                             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-332-4PN-2026</w:t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Lucida Sans Unicode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0"/>
        <w:szCs w:val="20"/>
        <w:rFonts w:ascii="Arial" w:hAnsi="Arial" w:eastAsia="Lucida Sans Unicode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>
        <w:sz w:val="22"/>
        <w:i/>
        <w:szCs w:val="22"/>
        <w:color w:val="7F7F7F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>
        <w:sz w:val="22"/>
        <w:i/>
        <w:szCs w:val="22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2"/>
        <w:i/>
        <w:szCs w:val="22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2"/>
        <w:i/>
        <w:szCs w:val="22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2"/>
        <w:i/>
        <w:szCs w:val="22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2"/>
        <w:i/>
        <w:szCs w:val="22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2"/>
        <w:i/>
        <w:szCs w:val="22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2"/>
        <w:i/>
        <w:szCs w:val="22"/>
        <w:color w:val="FF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550"/>
      </w:pPr>
      <w:rPr>
        <w:u w:val="non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0"/>
        <w:i w:val="false"/>
        <w:b w:val="false"/>
        <w:szCs w:val="20"/>
        <w:iCs w:val="false"/>
        <w:bCs w:val="false"/>
        <w:rFonts w:ascii="Arial" w:hAnsi="Arial" w:eastAsia="Arial Unicode MS;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/>
        <w:b/>
        <w:szCs w:val="22"/>
        <w:bCs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2"/>
        <w:i/>
        <w:b/>
        <w:szCs w:val="22"/>
        <w:bCs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/>
        <w:b/>
        <w:szCs w:val="22"/>
        <w:bCs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/>
        <w:b/>
        <w:szCs w:val="22"/>
        <w:bCs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2"/>
        <w:i/>
        <w:b/>
        <w:szCs w:val="22"/>
        <w:bCs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i/>
        <w:b/>
        <w:szCs w:val="22"/>
        <w:bCs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2"/>
        <w:i/>
        <w:b/>
        <w:szCs w:val="22"/>
        <w:bCs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2"/>
        <w:i/>
        <w:b/>
        <w:szCs w:val="22"/>
        <w:bCs/>
        <w:color w:val="FF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2"/>
        <w:b/>
        <w:szCs w:val="22"/>
        <w:bCs/>
        <w:rFonts w:ascii="Arial" w:hAnsi="Arial" w:eastAsia="Arial Unicode MS;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2"/>
        <w:b/>
        <w:szCs w:val="22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b/>
        <w:szCs w:val="22"/>
        <w:bCs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b/>
        <w:szCs w:val="22"/>
        <w:bCs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2"/>
        <w:b/>
        <w:szCs w:val="22"/>
        <w:bCs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b/>
        <w:szCs w:val="22"/>
        <w:bCs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2"/>
        <w:b/>
        <w:szCs w:val="22"/>
        <w:bCs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2"/>
        <w:b/>
        <w:szCs w:val="22"/>
        <w:bCs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Symbol" w:hAnsi="Symbol" w:cs="Symbo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z w:val="22"/>
        <w:b w:val="false"/>
        <w:szCs w:val="22"/>
        <w:rFonts w:ascii="Arial" w:hAnsi="Arial" w:eastAsia="Times New Roman" w:cs="Arial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16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0"/>
        <w:kern w:val="2"/>
        <w:szCs w:val="20"/>
        <w:rFonts w:ascii="Arial" w:hAnsi="Arial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kern w:val="2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eastAsia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sz w:val="20"/>
        <w:rFonts w:ascii="Arial" w:hAnsi="Arial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340"/>
      <w:jc w:val="both"/>
      <w:outlineLvl w:val="3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4z0">
    <w:name w:val="WW8Num4z0"/>
    <w:qFormat/>
    <w:rPr>
      <w:rFonts w:ascii="Arial" w:hAnsi="Arial" w:eastAsia="Lucida Sans Unicode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i/>
      <w:color w:val="000000"/>
      <w:sz w:val="22"/>
      <w:szCs w:val="22"/>
    </w:rPr>
  </w:style>
  <w:style w:type="character" w:styleId="WW8Num5z1">
    <w:name w:val="WW8Num5z1"/>
    <w:qFormat/>
    <w:rPr>
      <w:i/>
      <w:color w:val="7F7F7F"/>
      <w:sz w:val="22"/>
      <w:szCs w:val="22"/>
    </w:rPr>
  </w:style>
  <w:style w:type="character" w:styleId="WW8Num5z2">
    <w:name w:val="WW8Num5z2"/>
    <w:qFormat/>
    <w:rPr>
      <w:i/>
      <w:color w:val="FF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Arial" w:hAnsi="Arial" w:eastAsia="Times New Roman" w:cs="Arial"/>
      <w:color w:val="000000"/>
      <w:sz w:val="22"/>
      <w:szCs w:val="22"/>
      <w:u w:val="none"/>
      <w:shd w:fill="FFFF00" w:val="clear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Arial" w:hAnsi="Arial" w:eastAsia="Arial Unicode MS;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3z1">
    <w:name w:val="WW8Num13z1"/>
    <w:qFormat/>
    <w:rPr>
      <w:b/>
      <w:bCs/>
      <w:i/>
      <w:color w:val="FF0000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Arial" w:hAnsi="Arial" w:eastAsia="Arial Unicode MS;Arial" w:cs="Arial"/>
      <w:sz w:val="22"/>
      <w:szCs w:val="22"/>
    </w:rPr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6z1">
    <w:name w:val="WW8Num16z1"/>
    <w:qFormat/>
    <w:rPr>
      <w:b/>
      <w:bCs/>
      <w:i/>
      <w:color w:val="FF0000"/>
      <w:sz w:val="22"/>
      <w:szCs w:val="22"/>
    </w:rPr>
  </w:style>
  <w:style w:type="character" w:styleId="WW8Num17z0">
    <w:name w:val="WW8Num17z0"/>
    <w:qFormat/>
    <w:rPr>
      <w:b/>
      <w:bCs/>
      <w:color w:val="000000"/>
      <w:sz w:val="22"/>
      <w:szCs w:val="22"/>
    </w:rPr>
  </w:style>
  <w:style w:type="character" w:styleId="WW8Num17z1">
    <w:name w:val="WW8Num17z1"/>
    <w:qFormat/>
    <w:rPr>
      <w:rFonts w:ascii="Arial" w:hAnsi="Arial" w:eastAsia="Arial Unicode MS;Arial" w:cs="Arial"/>
      <w:b/>
      <w:bCs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0"/>
      <w:szCs w:val="16"/>
    </w:rPr>
  </w:style>
  <w:style w:type="character" w:styleId="WW8Num21z1">
    <w:name w:val="WW8Num21z1"/>
    <w:qFormat/>
    <w:rPr>
      <w:rFonts w:ascii="Arial" w:hAnsi="Arial" w:eastAsia="Times New Roman" w:cs="Times New Roman"/>
      <w:color w:val="000000"/>
      <w:kern w:val="2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bCs/>
      <w:color w:val="000000"/>
    </w:rPr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kern w:val="2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color w:val="000000"/>
    </w:rPr>
  </w:style>
  <w:style w:type="character" w:styleId="WW8Num28z1">
    <w:name w:val="WW8Num28z1"/>
    <w:qFormat/>
    <w:rPr>
      <w:b w:val="false"/>
      <w:bCs w:val="false"/>
    </w:rPr>
  </w:style>
  <w:style w:type="character" w:styleId="WW8Num28z2">
    <w:name w:val="WW8Num28z2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Arial" w:hAnsi="Arial" w:eastAsia="Times New Roman" w:cs="Times New Roman"/>
      <w:sz w:val="20"/>
    </w:rPr>
  </w:style>
  <w:style w:type="character" w:styleId="WW8Num36z2">
    <w:name w:val="WW8Num36z2"/>
    <w:qFormat/>
    <w:rPr/>
  </w:style>
  <w:style w:type="character" w:styleId="WW8Num36z4">
    <w:name w:val="WW8Num36z4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eastAsia="Lucida Sans Unicode" w:cs="Arial"/>
    </w:rPr>
  </w:style>
  <w:style w:type="character" w:styleId="WW8Num38z0">
    <w:name w:val="WW8Num38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color w:val="000000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Mocnewyrnione">
    <w:name w:val="Mocne wyróżnione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;Times New Roman" w:hAnsi="Liberation Serif;Times New Roman" w:cs="Mangal"/>
      <w:b/>
      <w:bCs/>
      <w:kern w:val="2"/>
      <w:sz w:val="20"/>
      <w:szCs w:val="20"/>
      <w:lang w:eastAsia="zh-CN"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hanging="362"/>
    </w:pPr>
    <w:rPr>
      <w:rFonts w:ascii="Candara" w:hAnsi="Candara" w:cs="Candar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hanging="0"/>
      <w:textAlignment w:val="baseline"/>
      <w:outlineLvl w:val="0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;Cambria" w:hAnsi="NDKPJE+TimesNewRoman;Cambria" w:cs="NDKPJE+TimesNewRoman;Cambria"/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0"/>
      <w:ind w:left="4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k.siemiatkowski@wssd.olsztyn.pl" TargetMode="External"/><Relationship Id="rId4" Type="http://schemas.openxmlformats.org/officeDocument/2006/relationships/hyperlink" Target="mailto:k.siemiatkowski@wssd.olsztyn.pl" TargetMode="External"/><Relationship Id="rId5" Type="http://schemas.openxmlformats.org/officeDocument/2006/relationships/hyperlink" Target="mailto:k.siemiatkowski@wssd.olsztyn.pl" TargetMode="Externa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9:00Z</dcterms:created>
  <dc:creator>glembockae</dc:creator>
  <dc:description/>
  <cp:keywords/>
  <dc:language>en-US</dc:language>
  <cp:lastModifiedBy>WSSD Olsztyn</cp:lastModifiedBy>
  <cp:lastPrinted>2021-06-02T12:56:00Z</cp:lastPrinted>
  <dcterms:modified xsi:type="dcterms:W3CDTF">2026-01-25T19:54:00Z</dcterms:modified>
  <cp:revision>10</cp:revision>
  <dc:subject/>
  <dc:title>SPECYFIKACJA ISTOTNYCH WARUNKÓW ZAMÓWIENIA</dc:title>
</cp:coreProperties>
</file>